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5282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8490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4172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4255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