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troduction: grib2 and gri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IB is short for GRIdded Binary, so a short introduction to grids is necessary.  Grids come in all forms like the obvious the latitude-longitude to X-Z grids and to ungrid-like spherical harmonics coefficients.  This introduction will cover the grids that you may see in NCEP grib2 fil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ap projection grids</w:t>
      </w:r>
    </w:p>
    <w:p>
      <w:pPr>
        <w:pStyle w:val="Normal"/>
        <w:jc w:val="center"/>
        <w:rPr/>
      </w:pPr>
      <w:r>
        <w:rPr/>
        <w:t>Lat-lon gr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st common category of grids are based on the gridded map projections.  The simplest grid that you can find are the latitude-longitude grids.  Using the utility  wgrib2 to print out the grid definition from the first grib record (-d 1), we s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h-2.05a$ wgrib2 gfs.t06z.pgrb2f24 -d 1 -gr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:0:grid_template=0:winds(N/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</w:t>
      </w:r>
      <w:r>
        <w:rPr/>
        <w:t>lat-lon grid:(720 x 361) units 1e-06 input WE:NS output WE:SN res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</w:t>
      </w:r>
      <w:r>
        <w:rPr/>
        <w:t>lat 90.000000 to -90.000000 by 0.50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</w:t>
      </w:r>
      <w:r>
        <w:rPr/>
        <w:t>lon 0.000000 to 359.500000 by 0.500000 #points=2599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id is defined using grib2 template 3.0 (the 3 is understood because the grid definition is in section 3).  The winds that are oriented north-south.</w:t>
      </w:r>
    </w:p>
    <w:p>
      <w:pPr>
        <w:pStyle w:val="Normal"/>
        <w:rPr/>
      </w:pPr>
      <w:r>
        <w:rPr/>
        <w:t>The grid is a latitude-longitude grid with 720 points of longitude by 361 points of latitude.</w:t>
      </w:r>
    </w:p>
    <w:p>
      <w:pPr>
        <w:pStyle w:val="Normal"/>
        <w:rPr/>
      </w:pPr>
      <w:r>
        <w:rPr/>
        <w:t>The latitudes start at 90N and go to -90 (90S) by ½ of degree</w:t>
      </w:r>
    </w:p>
    <w:p>
      <w:pPr>
        <w:pStyle w:val="Normal"/>
        <w:rPr/>
      </w:pPr>
      <w:r>
        <w:rPr/>
        <w:t>The longitudes start at 0 and go to 359.5 by ½ of a degree.</w:t>
      </w:r>
    </w:p>
    <w:p>
      <w:pPr>
        <w:pStyle w:val="Normal"/>
        <w:jc w:val="left"/>
        <w:rPr/>
      </w:pPr>
      <w:r>
        <w:rPr/>
        <w:t>Finally the grid has 259920 points (720 x 361).</w:t>
        <w:br/>
      </w:r>
    </w:p>
    <w:p>
      <w:pPr>
        <w:pStyle w:val="Normal"/>
        <w:jc w:val="center"/>
        <w:rPr/>
      </w:pPr>
      <w:r>
        <w:rPr/>
        <w:t>Mercator gr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rcator grid is used for the Hawaii, Guam and some of the hurricane forecasts.  Here is the grid definition for the NAM forecast for Hawa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h-2.05a$ wgrib2  -d 1 -grid nam.t06z.hawaiinest.hiresf12.tm00.grib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0:grid_template=10:winds(grid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</w:t>
      </w:r>
      <w:r>
        <w:rPr/>
        <w:t>Mercator grid: (321 x 225) LatD 20.000000 input WE:SN raw output rawoutput WE:SN res 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</w:t>
      </w:r>
      <w:r>
        <w:rPr/>
        <w:t>lat 18.073000 to 23.088000 by 2500.000000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</w:t>
      </w:r>
      <w:r>
        <w:rPr/>
        <w:t>lon 198.475000 to 206.131000 by 2500.000000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</w:t>
      </w:r>
      <w:r>
        <w:rPr/>
        <w:t>orientation 0.00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id is define using grib grid template 3.10 (Mercator, again the 3 is understood).</w:t>
      </w:r>
    </w:p>
    <w:p>
      <w:pPr>
        <w:pStyle w:val="Normal"/>
        <w:rPr/>
      </w:pPr>
      <w:r>
        <w:rPr/>
        <w:t>The latitudes range from 18.07N to 23.09N by 2.5 km.</w:t>
      </w:r>
    </w:p>
    <w:p>
      <w:pPr>
        <w:pStyle w:val="Normal"/>
        <w:rPr/>
      </w:pPr>
      <w:r>
        <w:rPr/>
        <w:t>The longitudes range from 198.48E to 206.13E by 2.5 km.</w:t>
      </w:r>
    </w:p>
    <w:p>
      <w:pPr>
        <w:pStyle w:val="Normal"/>
        <w:rPr/>
      </w:pPr>
      <w:r>
        <w:rPr/>
        <w:t>The latitudes are unequally spaced in degrees of latitude.</w:t>
      </w:r>
    </w:p>
    <w:p>
      <w:pPr>
        <w:pStyle w:val="Normal"/>
        <w:rPr/>
      </w:pPr>
      <w:r>
        <w:rPr/>
        <w:t>The longitudes are equally spaced.</w:t>
      </w:r>
    </w:p>
    <w:p>
      <w:pPr>
        <w:pStyle w:val="Normal"/>
        <w:rPr/>
      </w:pPr>
      <w:r>
        <w:rPr/>
        <w:t xml:space="preserve">The definition of LatD and orientation is given b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  <w:u w:val="none"/>
        </w:rPr>
        <w:t xml:space="preserve">         </w:t>
      </w:r>
      <w:hyperlink r:id="rId2">
        <w:r>
          <w:rPr>
            <w:rStyle w:val="InternetLink"/>
          </w:rPr>
          <w:t>http://www.nco.ncep.noaa.gov/pmb/docs/grib2/grib2_temp3-10.shtml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The Lambert conformal grid is often used at NCEP for regional model/grid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h-2.05a$ wgrib2 nam.t06z.awip3d45.tm00.grib2 -grid -d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0:grid_template=30:winds(grid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</w:t>
      </w:r>
      <w:r>
        <w:rPr/>
        <w:t>Lambert Conformal: (185 x 129) input WE:SN output WE:SN res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</w:t>
      </w:r>
      <w:r>
        <w:rPr/>
        <w:t>Lat1 12.190000 Lon1 226.541000 LoV 265.00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</w:t>
      </w:r>
      <w:r>
        <w:rPr/>
        <w:t>LatD 25.000000 Latin1 25.000000 Latin2 25.00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</w:t>
      </w:r>
      <w:r>
        <w:rPr/>
        <w:t>LatSP 0.000000 LonSP 0.00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</w:t>
      </w:r>
      <w:r>
        <w:rPr/>
        <w:t>North Pole (185 x 129) Dx 40635.000000 m Dy 40635.000000 m mode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mbert conformal grid uses template 3.30 (3 is understood) and the values of the various values are given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nco.ncep.noaa.gov/pmb/docs/grib2/grib2_temp3-30.shtml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olar stereographic gr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lar stereographic is good for grids that cover one of the poles.  It's a natural for the Alaska region.  Here is an example of a NAM forecast for the Alaska reg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h-2.05a$ wgrib2  -d 1 -grid nam.t06z.alaskanest.hiresf12.tm00.grib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0:grid_template=20:winds(grid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</w:t>
      </w:r>
      <w:r>
        <w:rPr/>
        <w:t>polar stereographic grid: (825 x 553) input WE:SN output WE:SN res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</w:t>
      </w:r>
      <w:r>
        <w:rPr/>
        <w:t>North pole lat1 40.530000 lon1 181.429000 latD 60.000000 lonV 210.000000 dx 5953.000000 m dy 5953.000000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xample uses the polar stereographic projection (grib template 3.20).  The defintions of the various parameters are given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nco.ncep.noaa.gov/pmb/docs/grib2/grib2_temp3-20.shtml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ot uncommon gri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grids that one may find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</w:t>
      </w:r>
      <w:r>
        <w:rPr/>
        <w:t>WAFS grids,  thinned lat-lon grids  (number of the latitude points is smaller near the poles)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</w:t>
      </w:r>
      <w:r>
        <w:rPr/>
        <w:t>Gaussian grid, model grid for the GFS model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</w:t>
      </w:r>
      <w:r>
        <w:rPr/>
        <w:t>Thinned Gaussian grid, model grid for the ECMWF model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</w:t>
      </w:r>
      <w:r>
        <w:rPr/>
        <w:t>Rotated lat-lon grid, model grid for some regional models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</w:t>
      </w:r>
      <w:r>
        <w:rPr/>
        <w:t>(Un)-staggered Arakawa (insert letter), model grid for some regional models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</w:t>
      </w:r>
      <w:r>
        <w:rPr/>
        <w:t>Spectral “grids”,  coefficients of the spherical harmonics, used by ECMWF, DWD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</w:t>
      </w:r>
      <w:r>
        <w:rPr/>
        <w:t>Irregular structured grid, lat-lon values are contained in the grid definit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canning Or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ppose you have a nice rectangular grid with (1,1) in the bottom left corner and (nx, ny) in the top right corner.  Now you need to write out this 2 dimensional grid sequentially.  The three most common schemes are shown as fortran code.  The last example (WE|EW:SN) is almost exclusively used by the US National Forecast Digital Database (NDFD).   </w:t>
      </w:r>
    </w:p>
    <w:p>
      <w:pPr>
        <w:pStyle w:val="Normal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grid:         ( 1,ny)                              (nx,ny)</w:t>
      </w:r>
    </w:p>
    <w:p>
      <w:pPr>
        <w:pStyle w:val="Normal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        </w:t>
      </w:r>
      <w:r>
        <w:rPr>
          <w:rFonts w:cs="Courier;Courier New" w:ascii="Courier;Courier New" w:hAnsi="Courier;Courier New"/>
          <w:sz w:val="20"/>
          <w:szCs w:val="20"/>
        </w:rPr>
        <w:t xml:space="preserve">( 1, 1)                              (nx, 1)  </w:t>
      </w:r>
    </w:p>
    <w:p>
      <w:pPr>
        <w:pStyle w:val="Normal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WE:SN order</w:t>
      </w:r>
    </w:p>
    <w:p>
      <w:pPr>
        <w:pStyle w:val="Normal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   </w:t>
      </w:r>
      <w:r>
        <w:rPr>
          <w:rFonts w:cs="Courier;Courier New" w:ascii="Courier;Courier New" w:hAnsi="Courier;Courier New"/>
          <w:sz w:val="20"/>
          <w:szCs w:val="20"/>
        </w:rPr>
        <w:t>do iy = ny, 1, -1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       </w:t>
      </w:r>
      <w:r>
        <w:rPr>
          <w:rFonts w:cs="Courier;Courier New" w:ascii="Courier;Courier New" w:hAnsi="Courier;Courier New"/>
          <w:sz w:val="20"/>
          <w:szCs w:val="20"/>
        </w:rPr>
        <w:t>do ix = 1, nx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           </w:t>
      </w:r>
      <w:r>
        <w:rPr>
          <w:rFonts w:cs="Courier;Courier New" w:ascii="Courier;Courier New" w:hAnsi="Courier;Courier New"/>
          <w:sz w:val="20"/>
          <w:szCs w:val="20"/>
        </w:rPr>
        <w:t>write(*,*) grid(ix, iy)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       </w:t>
      </w:r>
      <w:r>
        <w:rPr>
          <w:rFonts w:cs="Courier;Courier New" w:ascii="Courier;Courier New" w:hAnsi="Courier;Courier New"/>
          <w:sz w:val="20"/>
          <w:szCs w:val="20"/>
        </w:rPr>
        <w:t>endd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   </w:t>
      </w:r>
      <w:r>
        <w:rPr>
          <w:rFonts w:cs="Courier;Courier New" w:ascii="Courier;Courier New" w:hAnsi="Courier;Courier New"/>
          <w:sz w:val="20"/>
          <w:szCs w:val="20"/>
        </w:rPr>
        <w:t>enddo</w:t>
      </w:r>
    </w:p>
    <w:p>
      <w:pPr>
        <w:pStyle w:val="Normal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WE:NS order</w:t>
      </w:r>
    </w:p>
    <w:p>
      <w:pPr>
        <w:pStyle w:val="Normal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   </w:t>
      </w:r>
      <w:r>
        <w:rPr>
          <w:rFonts w:cs="Courier;Courier New" w:ascii="Courier;Courier New" w:hAnsi="Courier;Courier New"/>
          <w:sz w:val="20"/>
          <w:szCs w:val="20"/>
        </w:rPr>
        <w:t>do iy = 1, ny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       </w:t>
      </w:r>
      <w:r>
        <w:rPr>
          <w:rFonts w:cs="Courier;Courier New" w:ascii="Courier;Courier New" w:hAnsi="Courier;Courier New"/>
          <w:sz w:val="20"/>
          <w:szCs w:val="20"/>
        </w:rPr>
        <w:t>do ix = 1, nx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           </w:t>
      </w:r>
      <w:r>
        <w:rPr>
          <w:rFonts w:cs="Courier;Courier New" w:ascii="Courier;Courier New" w:hAnsi="Courier;Courier New"/>
          <w:sz w:val="20"/>
          <w:szCs w:val="20"/>
        </w:rPr>
        <w:t>write(*,*) grid(ix, iy)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       </w:t>
      </w:r>
      <w:r>
        <w:rPr>
          <w:rFonts w:cs="Courier;Courier New" w:ascii="Courier;Courier New" w:hAnsi="Courier;Courier New"/>
          <w:sz w:val="20"/>
          <w:szCs w:val="20"/>
        </w:rPr>
        <w:t>endd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   </w:t>
      </w:r>
      <w:r>
        <w:rPr>
          <w:rFonts w:cs="Courier;Courier New" w:ascii="Courier;Courier New" w:hAnsi="Courier;Courier New"/>
          <w:sz w:val="20"/>
          <w:szCs w:val="20"/>
        </w:rPr>
        <w:t>enddo</w:t>
      </w:r>
    </w:p>
    <w:p>
      <w:pPr>
        <w:pStyle w:val="Normal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WE|EW:SN order</w:t>
      </w:r>
    </w:p>
    <w:p>
      <w:pPr>
        <w:pStyle w:val="Normal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   </w:t>
      </w:r>
      <w:r>
        <w:rPr>
          <w:rFonts w:cs="Courier;Courier New" w:ascii="Courier;Courier New" w:hAnsi="Courier;Courier New"/>
          <w:sz w:val="20"/>
          <w:szCs w:val="20"/>
        </w:rPr>
        <w:t>do iy, 1, ny, 2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       </w:t>
      </w:r>
      <w:r>
        <w:rPr>
          <w:rFonts w:cs="Courier;Courier New" w:ascii="Courier;Courier New" w:hAnsi="Courier;Courier New"/>
          <w:sz w:val="20"/>
          <w:szCs w:val="20"/>
        </w:rPr>
        <w:t>do ix = 1, nx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           </w:t>
      </w:r>
      <w:r>
        <w:rPr>
          <w:rFonts w:cs="Courier;Courier New" w:ascii="Courier;Courier New" w:hAnsi="Courier;Courier New"/>
          <w:sz w:val="20"/>
          <w:szCs w:val="20"/>
        </w:rPr>
        <w:t>write(*,*) grid(ix, iy)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       </w:t>
      </w:r>
      <w:r>
        <w:rPr>
          <w:rFonts w:cs="Courier;Courier New" w:ascii="Courier;Courier New" w:hAnsi="Courier;Courier New"/>
          <w:sz w:val="20"/>
          <w:szCs w:val="20"/>
        </w:rPr>
        <w:t>endd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       </w:t>
      </w:r>
      <w:r>
        <w:rPr>
          <w:rFonts w:cs="Courier;Courier New" w:ascii="Courier;Courier New" w:hAnsi="Courier;Courier New"/>
          <w:sz w:val="20"/>
          <w:szCs w:val="20"/>
        </w:rPr>
        <w:t>if (iy+1.le.ny) then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            </w:t>
      </w:r>
      <w:r>
        <w:rPr>
          <w:rFonts w:cs="Courier;Courier New" w:ascii="Courier;Courier New" w:hAnsi="Courier;Courier New"/>
          <w:sz w:val="20"/>
          <w:szCs w:val="20"/>
        </w:rPr>
        <w:t>do ix = nx, 1, -1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                 </w:t>
      </w:r>
      <w:r>
        <w:rPr>
          <w:rFonts w:cs="Courier;Courier New" w:ascii="Courier;Courier New" w:hAnsi="Courier;Courier New"/>
          <w:sz w:val="20"/>
          <w:szCs w:val="20"/>
        </w:rPr>
        <w:t>write(*,*) grid(ix,iy+1)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            </w:t>
      </w:r>
      <w:r>
        <w:rPr>
          <w:rFonts w:cs="Courier;Courier New" w:ascii="Courier;Courier New" w:hAnsi="Courier;Courier New"/>
          <w:sz w:val="20"/>
          <w:szCs w:val="20"/>
        </w:rPr>
        <w:t>enddo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       </w:t>
      </w:r>
      <w:r>
        <w:rPr>
          <w:rFonts w:cs="Courier;Courier New" w:ascii="Courier;Courier New" w:hAnsi="Courier;Courier New"/>
          <w:sz w:val="20"/>
          <w:szCs w:val="20"/>
        </w:rPr>
        <w:t>endif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   </w:t>
      </w:r>
      <w:r>
        <w:rPr>
          <w:rFonts w:cs="Courier;Courier New" w:ascii="Courier;Courier New" w:hAnsi="Courier;Courier New"/>
          <w:sz w:val="20"/>
          <w:szCs w:val="20"/>
        </w:rPr>
        <w:t>enddo</w:t>
      </w:r>
    </w:p>
    <w:p>
      <w:pPr>
        <w:pStyle w:val="Normal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/>
          <w:sz w:val="24"/>
          <w:szCs w:val="24"/>
        </w:rPr>
        <w:t>The grib2 standard allows 16 different scanning orders.  To make life easier, wgrib2 converts grids into a WE:SN order by default.  (Note: wgrib does not change the order.)  It is suggested that wgrib2's default order not be changed because that disables the geolocation routines.</w:t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/>
          <w:sz w:val="24"/>
          <w:szCs w:val="24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/>
          <w:sz w:val="24"/>
          <w:szCs w:val="24"/>
        </w:rPr>
        <w:t>Grid-relative and Earth-relative Winds</w:t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/>
          <w:sz w:val="24"/>
          <w:szCs w:val="24"/>
        </w:rPr>
        <w:t>Most people use “Earth-relative” or “Earth oriented” winds. A northward wind is pointed towards the North pole.  A convention that modelers often use is “grid relative”.  That means a northward wind at grid point (i,j) is pointed towards grid point (i,j+1).  If you are trying to calculate the fluxes into a grid box, which convention would you want?</w:t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/>
          <w:sz w:val="24"/>
          <w:szCs w:val="24"/>
        </w:rPr>
        <w:t>For most of the NCEP grib files, the winds are “grid relative”.  The exceptions are the latitude-longitude, mercator and Gaussian grids where “grid relative” winds coincide with  “earth relative”  winds.  For these fields, the winds maybe labeled either way.  Another exception is the North Americal Regional Reanalysis.</w:t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/>
          <w:sz w:val="24"/>
          <w:szCs w:val="24"/>
        </w:rPr>
        <w:t>To change the wind orientation with wgrib2, you need to interpolate to the same grid using the -new_grid option and specify the wind orientation appropriately (-new_grid_winds).</w:t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/>
          <w:sz w:val="24"/>
          <w:szCs w:val="24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/>
          <w:sz w:val="24"/>
          <w:szCs w:val="24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/>
          <w:sz w:val="24"/>
          <w:szCs w:val="24"/>
        </w:rPr>
        <w:t>The latitude longitudes of the grid points</w:t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/>
          <w:sz w:val="24"/>
          <w:szCs w:val="24"/>
        </w:rPr>
      </w:r>
    </w:p>
    <w:p>
      <w:pPr>
        <w:pStyle w:val="Normal"/>
        <w:rPr/>
      </w:pPr>
      <w:r>
        <w:rPr/>
        <w:t>For most of the common grids, wgrib2 knows the latitude and longitude of the grid points.  The -csv option will print out the latitude and longitude of the grid point with DEFINED values.  Here is an example from a 2x2 grid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bash-3.2$ wgrib2 small.grb2 -s -nl -csv -</w:t>
      </w:r>
    </w:p>
    <w:p>
      <w:pPr>
        <w:pStyle w:val="Normal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1:0:d=2009060500:HGT:200 mb:180 hour fcst:ENS=+19:</w:t>
      </w:r>
    </w:p>
    <w:p>
      <w:pPr>
        <w:pStyle w:val="Normal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"2009-06-05 00:00:00","2009-06-12 12:00:00","HGT","200 mb",0,20,12342.8</w:t>
      </w:r>
    </w:p>
    <w:p>
      <w:pPr>
        <w:pStyle w:val="Normal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"2009-06-05 00:00:00","2009-06-12 12:00:00","HGT","200 mb",10,20,12391.6</w:t>
      </w:r>
    </w:p>
    <w:p>
      <w:pPr>
        <w:pStyle w:val="Normal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"2009-06-05 00:00:00","2009-06-12 12:00:00","HGT","200 mb",0,28,12274.6</w:t>
      </w:r>
    </w:p>
    <w:p>
      <w:pPr>
        <w:pStyle w:val="Normal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"2009-06-05 00:00:00","2009-06-12 12:00:00","HGT","200 mb",10,28,12266.6</w:t>
      </w:r>
    </w:p>
    <w:p>
      <w:pPr>
        <w:pStyle w:val="Normal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reference time       ,verification time    ,var  ,level,  ,A  ,B,val   A=lon,B=lat</w:t>
      </w:r>
    </w:p>
    <w:p>
      <w:pPr>
        <w:pStyle w:val="Normal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bash-3.2$ wgrib2 small.grb2 -grid</w:t>
      </w:r>
    </w:p>
    <w:p>
      <w:pPr>
        <w:pStyle w:val="Normal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>1:0:grid_template=0:winds(N/S):</w:t>
      </w:r>
    </w:p>
    <w:p>
      <w:pPr>
        <w:pStyle w:val="Normal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  </w:t>
      </w:r>
      <w:r>
        <w:rPr>
          <w:rFonts w:cs="Courier;Courier New" w:ascii="Courier;Courier New" w:hAnsi="Courier;Courier New"/>
          <w:sz w:val="20"/>
          <w:szCs w:val="20"/>
        </w:rPr>
        <w:t>lat-lon grid:(2 x 2) units 1e-06 input WE:SN output WE:SN res 48</w:t>
      </w:r>
    </w:p>
    <w:p>
      <w:pPr>
        <w:pStyle w:val="Normal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  </w:t>
      </w:r>
      <w:r>
        <w:rPr>
          <w:rFonts w:cs="Courier;Courier New" w:ascii="Courier;Courier New" w:hAnsi="Courier;Courier New"/>
          <w:sz w:val="20"/>
          <w:szCs w:val="20"/>
        </w:rPr>
        <w:t>lat 20.000000 to 28.000000 by 8.000000</w:t>
      </w:r>
    </w:p>
    <w:p>
      <w:pPr>
        <w:pStyle w:val="Normal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  </w:t>
      </w:r>
      <w:r>
        <w:rPr>
          <w:rFonts w:cs="Courier;Courier New" w:ascii="Courier;Courier New" w:hAnsi="Courier;Courier New"/>
          <w:sz w:val="20"/>
          <w:szCs w:val="20"/>
        </w:rPr>
        <w:t>lon 0.000000 to 10.000000 by 10.000000 #points=4</w:t>
      </w:r>
    </w:p>
    <w:p>
      <w:pPr>
        <w:pStyle w:val="Normal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/>
          <w:sz w:val="24"/>
          <w:szCs w:val="24"/>
        </w:rPr>
        <w:t>As noted before, the -csv option only prints out the points with defined values. If your field has UNDEFINED values, try setting all the grid values to zero first.</w:t>
      </w:r>
    </w:p>
    <w:p>
      <w:pPr>
        <w:pStyle w:val="Normal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0"/>
          <w:szCs w:val="20"/>
        </w:rPr>
        <w:t xml:space="preserve">       </w:t>
      </w:r>
      <w:r>
        <w:rPr>
          <w:rFonts w:cs="Courier;Courier New" w:ascii="Courier;Courier New" w:hAnsi="Courier;Courier New"/>
          <w:sz w:val="20"/>
          <w:szCs w:val="20"/>
        </w:rPr>
        <w:t>bash-3.2$ wgrib2 small.grb2 -rpn “0” -d 1 -s -nl -csv -</w:t>
      </w:r>
    </w:p>
    <w:p>
      <w:pPr>
        <w:pStyle w:val="Normal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/>
          <w:sz w:val="20"/>
          <w:szCs w:val="20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/>
          <w:sz w:val="24"/>
          <w:szCs w:val="24"/>
        </w:rPr>
        <w:t>Interpolation to another grid</w:t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/>
          <w:sz w:val="24"/>
          <w:szCs w:val="24"/>
        </w:rPr>
      </w:r>
    </w:p>
    <w:p>
      <w:pPr>
        <w:pStyle w:val="Normal"/>
        <w:jc w:val="left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/>
          <w:sz w:val="20"/>
          <w:szCs w:val="20"/>
        </w:rPr>
        <w:t>Interpolation is a common procedure.  Wgrib2 has a few ways to interpolate and it is recommended that you use the IPOLATES library (-new_grid options) to do the interpolation because it supports vector interpolation, and several types of interpolation schemes.  If you want to make a small grid using the same grid points (cookie cutter), the -small_grid option is efficient.  If IPOLATES doesn't support the input grid, the -lola option is a last resort because it is nearest neighbor and doesn't support vect or interpolation or grid-oriented winds.  Finally you can use Cressman analysis (-cress_lola) for the cases where you want a better job that -lola can do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Courier">
    <w:altName w:val="Courier New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LGC Sans" w:cs="DejaVu LGC San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LGC Sans" w:cs="DejaVu LGC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o.ncep.noaa.gov/pmb/docs/grib2/grib2_temp3-10.s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5:31:51Z</dcterms:created>
  <dc:creator>Wesley Ebisuzaki</dc:creator>
  <dc:description/>
  <dc:language>en-US</dc:language>
  <cp:lastModifiedBy/>
  <cp:revision>0</cp:revision>
  <dc:subject/>
  <dc:title/>
</cp:coreProperties>
</file>