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Vile Menus                              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Vil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tif and Athena widget versions of xvile automatically suppor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environment variable XVILE_MENU is set, it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 file. Otherwise, the name ".vilemenu" is used. The 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given in the variable "$menu-file". If it is not fou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from "vilemenu.rc", xvile looks for that file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given in "$startup-path". The "vilemenu.rc" file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because it is the file installed from vile'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a series of lines whose first character denot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ntry, subsequent fields delimited by 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- cascade (actually pulldown). One field only is recognized,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button (menu entry). The first field is the menu label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hich will be executed. If the command is a numb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into the vile command execute-macro-&lt;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des the normal vile commands, the menu impleme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_xvile - spawn a new copy of xv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rc - switch to a buffer with ".vile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_rc - source ".vile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_mrc - switch to a buffer with the menu rc file which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, "$menu-file" or "vilemenu.r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list buffers. Each time you select this menu entry, vile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 of the buffers, allowing you to switch to any bu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it from the menu. It has to be at the end of a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otif version, the accelerators are constructed to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vile commands for switching buffers, e.g., _0, _1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beginning with '"' or ';' are ignored. character.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'#', or text after a tab also are ignored, but we may dr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at some point, to make it more consistent with vile's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al keyword "cmd" tells the menu function to invo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as a :-line command, so that commands which must solic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.vilemenu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New:new_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 .vilerc:edit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Parse .vilerc:parse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 .vilemenu:edit_m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Quit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pply Highlighting:cmd Highlight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lear Highlighting (above):clear-attributes-til 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lear Highlighting (below):clear-attributes-til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arch Forward...:cmd 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arch Backward...:cmd search-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load File:cmd 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name Buffer:cmd renam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Edit:cmd edi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name File:cm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anual for...:cmd ShowMa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Files:capture-command "ls 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Processes:capture-command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Users:capture-command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how Current Only:delete-other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Toggle Show:toggl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:list_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Fix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5x8:setv $font 5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7x14:setv $font 7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8x13:setv $font 8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8x16:setv $font 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9x15:setv $font 9x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0x20:setv $font 1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2x24:setv $font 12x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Nic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0pt:setv $font "-*-lucidatypewriter-*-r-normal-sans-1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2pt:setv $font "-*-lucidatypewriter-*-r-normal-sans-12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4pt:setv $font "-*-lucidatypewriter-*-r-normal-sans-14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6pt:setv $font "-*-lucidatypewriter-*-r-normal-sans-16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18pt:setv $font "-*-lucidatypewriter-*-r-normal-sans-18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20pt:setv $font "-*-lucidatypewriter-*-r-normal-sans-20-*-*-*-*-0-iso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Help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bout: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General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Bindings:describ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otions:describe-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perators:describe-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Apropos...:cmd 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n Function...:cmd describ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On Key...:describe-key &amp;g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Settings:se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Variables:sho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Registers:show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Majormodes:show-major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olors:show-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Color Schemes:show-color-sche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riginally adapted from a description by Philippe Chass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menus.html(1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menus.doc,v 1.11 2010/08/08 17:56:1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