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\file{SWI-Prolog.h} should be included with e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_prolog_flag(home, Home).}). This C header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types, macros and function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SWI-Prolog. Functions and macros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size_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size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free_term_ref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specific term reference.  Normally all term refere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cope} are discarded together or all term 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c one are reclaimed using PL_reset_term_refs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rinks the current foreign frame if \arg{t}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ame.  Else it marks \arg{t} for reuse by PL_new_term_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tes on C API bool return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-Prolog C-API consists of C functions tha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sult.  Up to version 9.3.10, these functions ar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type{int}.  Later versions define these function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bool}.  This type is provided by the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will be supported as a native typ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3 standard, which introduces the keyword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\const{bool}.  \file{SWI-Prolog.h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\const{FALSE} and \const{TRUE}.  The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\const{false}, and \const{true}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Future versions will deprecate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As of version 9.3.11 \file{SWI-Prolog.h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thus provides the stand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sult \const{true} indicates success, whil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n error or \jargon{logical failure}.  Whi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can be examined by calling PL_exception(0), which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f value 0 if there was a logical failur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erm reference is a handle to the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re is no need to test whether or not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stead, the implementation of a foreign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imply return \const{false} in case some API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Prolog will map this to logical failure or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exception.  The C~API defines several groups of \ctype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behave consistently.  Note that errors whi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handle (\ctype{term_t}) not being a valid is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PI.  If this is detected PL_api_error() is ca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process with a diagnostic message.  If not detect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lead to \jargon{undefined behaviour} (read: arbitrar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ong behaviour now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is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\jargon{type checking} functions.  They have no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error conditions.  Returning \const{false} impli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of the tes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extracts C value from a Prolog term.  If the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pected type or the C value cannot represent th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\const{false}.  No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_ex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is similar to PL_get_*(), but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is either an \const{instantiation_error}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is unbound but should not be, a \const{type_error}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is of the wrong type or a \const{representat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C type cannot represent the Prolog value (e.g.,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type{int} while the Prolog integer is out of reach for this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pu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converts C data to a Prolog term.  Suc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\const{false} always raises a \const{resource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Prolog does not have sufficient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unify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unifies a Prolog term to a converted C value. 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can be \jargon{logical} if the unif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term was already bound to some other valu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may be the result of a resource error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*()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WITH_ENGINE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WITH_ENGINE(PL_query_engine(q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lementing a yield 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3.21, the SWI-Prolog foreign interfa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mplement a debugger based on \jargon{yielding}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yield}.  This implies that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bugger or the prolog_trace_interception/4 hook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.g., driving the GUI debugger, PL_next_solution() retur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teraction is required.  The embedding system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resume PL_next_solution().  This is notably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described in \secref{wasm-version} version, wher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rowser event loop to interact with the user. Yie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debugger is enab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TRACE_WITH_YIELD} flag of PL_open_query(). The skele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acilities is below. PL_get_trace_context() retr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provides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 = PL_open_query(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EXT_STATU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ALLOW_YIELD|PL_Q_TRACE_WITH_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dicate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ase PL_S_YIELD_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get_trace_context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reply(msg,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set_trace_action(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_reply() is a user defined function that typical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o display the current goal and requests the us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PL_set_trace_action() processes the same term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rolog_trace_interception/4, telling Prolo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One option for trace_reply() is to call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artial implementation for such a predicate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race_reply}{3} uses the character typed by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the trace continuatio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race_reply(Msg, Acti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message(debug, 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user_error, '? 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single_char(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code(Char,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_reply(Char, Msg,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PL_get_trace_context}{term_t -ms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 \arg{msg} with a Prolog term of the following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{frame}{Frame, Choice, Port, PC}.  This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s passed to prolog_trace_interception/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\arg{PC} argument provides the program cou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clause.  The \arg{msg} term may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message/2 to print the current port and goal,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PL_set_trace_action, term_t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ontinuation action.   Supported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rg{Action} argument of prolog_trace_interceptio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atom_index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\jargon{index} of an atom.  This is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toms are numbered sequentially, starting at one (1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quence may have holes due to atom garbage col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dex may later be reused for a new atom.   The inde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compact identifier for the atom.  Extracting the ind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act on the lifetime of the atom, i.e., the index is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\ctype{atom_t}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atom_from_index}{size_t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 atom from its index as obtained by PL_atom_ind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\const{BUF_MALLOC}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flags (\const{CVT_ATOM} through \const{CVT_VARI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re tested in order, using the first that matche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, then a check is made for one of \const{CVT_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ONICAL}, \const{CVT_WRITEQ} being se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VT_WRITE*'' flags are set, then a \except{type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characters (atoms of length 1)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ntegers representing Unicode cod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rational number (including integers). Non-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as 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RATIONAL}{|}\const{CVT_FLOAT}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is implied by \const{CVT_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NUMBER}{|}\const{CVT_ATOM}{|}\const{CVT_STRING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. Integers and ra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decimal (i.e., \const{CVT_XINTEGER} is \emph{not}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variables or term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characters/codes)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CVT_ATOMIC}{|}\const{CVT_LIST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 (e.g., \exam{_329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\arg{t} is not a compound or \arg{index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(zero or higher than the arity of the compoun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ver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, but invalid usage leads to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cenarios we need to undo \jargon{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cations}. Suppose we have a database that contains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un a query over this database.  We must succe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ification.  If a unification is not successful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here is an exception or undo the partial unific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ppose our database contains \term{f}{a,1} and \term{f}{b,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query is \term{f}{A,2}.  This should succeed with \arg{A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, but the first unification binds \arg{A} to \const{a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unify 1 with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n_db(term_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ndidate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get_from_my_database(candi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PL_unify(candidate, target) ) 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PL_exception(0) )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wind_foreign_frame(fid);      /* try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lose_foreign_frame(fid);         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or_dict}{term_t 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(*func)(term_t key, term_t value, void *clos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d *closur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s over \arg{dict}, calling \arg{func} for each item.</w:t>
        <w:tab/>
        <w:t xml:space="preserve">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, \arg{key} and \arg{value} are the processed item's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and the \arg{closure} argument is passed from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or_dict(). If \arg{func} returns a non-\const{0}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 stops and PL_for_dict() returns that valu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are processed and PL_for_dict() returns \const{0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lags} contains \const{PL_FOR_DICT_SORTED}, the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cessed in the standard order of terms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rder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If the blob's typ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multiple instances of this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 same data.  The blob \emph{handle} (\ctype{atom_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\emph{only} by the atom garbage collector. 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ent} (data) is normally reclaimed when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the blob.  If the blob's typ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this function is called.  This h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ide effects and is responsible of releasing th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type has the \const{PL_BLOB_NOCOPY} flag.  The con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blob may be released before the blob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 using PL_free_blob().  This immediately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unction.  After PL_free_blob() ha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is function will not be called when the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reclaimed.  An \ctype{atom_t} handle may be reu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blob after it has been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is called when the atom is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or, when an explicit call to PL_free_blob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during shutdown of Prolog.  This function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blob using PL_blob_data().  If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FALSE}, the atom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claim the atom.  For critical resource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r significant memory resources,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tom garbage collect,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or the thread initiating the shutdown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\const{gc} runs all atom and clause garbage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may not call any of the PL_*()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 or PL_unregister_atom() to unregister othe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data associated to the blob. Calling any of the other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sult in deadlocks or crashes.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not call any potentially slow or blocking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c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the blob typ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callback. It causes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be called, after which the data and size ar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returns \const{TRUE}.  After this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or this blob is never calle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\ctype{atom_t} handle remains valid until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reclaimed by the atom garbage collector.  I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cessed using e.g., PL_get_blob() it returns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0 for the size.\footnote{This means that an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backs that use the blob must check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.}  If the release() function is not called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\const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may be called multiple tim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provided the handle is still valid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call have no effect and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TRACE_WITH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mplementing a \jargon{yield} based debugg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yield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NOT_INNER  &amp; FALSE &amp; PL_next_solution() may only be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nermo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YIELD      &amp; n/a  &amp; Query was yielded. See \secref{foreign-yiel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YIELD_DEBUG&amp; n/a  &amp; Yielded on behalf of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\secref{foreign-yield-debu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query_arguments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ctype{term_t} handle to the first argument of the main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ry \arg{qid}.  This allows for enumerating a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on the binding of one of the arguments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Note that the returned \ctype{term_t} is \emph{not}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 was used in PL_open_query() to pass the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returned vector, however,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set_query_data}{qid_t qid, unsigned int offset, void*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query_data}{qid_t qid, unsigned int 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user data with a query.  \arg{offset} must b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QUERY_DATA} (currently 2).  PL_set_query_data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Each call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wrapped in a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pair.  This ensures that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ated during the execution of a foreign predicate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ecution.  Note that if the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n-deterministic}, \ctype{term_t} handles are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ach} activation of the fore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explicit foreign frames to undo (back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log terms.  See PL_unify() for an example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rame must also be used for creating a callback from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(see PL_open_query()) to ensure the existence of suc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ope the \ctype{term_t} handles needed to setup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stack has room for at least 10 \ctype{term_t}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eign predicates as well as cod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foreign frame may use PL_new_term_ref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\ctype{term_t} handles without checking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fid_t)0} on failure. Failure is either lack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, in which case a resource exception is scheduled or ato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progress in the current thread, in which case no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The latter is an exceptional case that prevent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Prolog from \jargon{blob release handlers}.\footnote{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would \jargon{deadlock} if the callback creates new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s stack 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 Discard al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reated after the frame was opened.  Prolog data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arded term reference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scribed in 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L_record(), but the term is serializ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reloaded in another Prolog session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toms and functors are stored by their cont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andle. As a result, PL_record_external() fails (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ULL} if the term contains \jargon{blobs}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used to implement library \pllib{fastrw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for storing Prolog terms in external datab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DB (library \pllib{bdb}) or RocksDB. 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mized for plain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are used only in the same Prolog proces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() as this can represent any term, is more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string may be copied.  Note that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ull bytes and is not null terminated.  Th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s returned in \arg{len}.   After copying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y be discarded using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the term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ack to the Prolog stack.  PL_recorded_external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 the returned string as well as on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pped upon return from the foreign predicat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n failure, \const{PL_FILE_NOERRORS} controls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atal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warning(), but using \texttt{[FATAL ERROR: at &lt;time&gt; ...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cess after cleanup using abort(). 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s GUI application it uses a message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an unrepairable error is det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s it to signal it cannot find the compiled Prolo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allocation fails in a place from where we canno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.\footnote{Currently most memory alloc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big allocations such as for the Prolog sta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ystem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fatal_error(), but using \texttt{[ERROR: system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used to when an unexpected and unrepairab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or example, Prolog uses this after it finds an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pi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system_error(), but using \texttt{[ERROR: API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by the C~API and may be used by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to report invalid use of the API.  This func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rint_message}{atom_t seve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a term constructed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at are passed to PL_unify_term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ing up a call to print_message/2 using PL_call_predic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saves and restores possibly pending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goals.  The \arg{severity} argument must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 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Prolog process as halt/1.  The behaviour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HALT_WITH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ecified, try to raise \term{unwind}{\term{halt}{status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not possible, ignore this flag. 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CLEANUP_NO_RECLAIM_MEMO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reclaim the memory, leaving this task to the 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unless the system is compil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CLEANUP_NO_CANC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llow hooks to cancel hal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const{PL_HALT_WITH_EXCEPTION} was specified and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tru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\footnote{Versions up to 9.3.12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n cancel.  If necessary, the two behaviou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ased on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ALT_WITH_EXCEPT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SWIPL_HOME=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urrent SWI-Prolog home.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to define the \const{SWIPL_HOME} macro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home directory. This may be used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 \verb$--home=&lt;dir&gt;$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] = {argv[0], "--home=" SWIPL_HOME, "-q", NULL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sizeof(av)/sizeof(*av)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alc.c}\footnote{A similar C++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 to SWI-Prolog (Version 2)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