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Foreign Language Interface}</w:t>
        <w:tab/>
        <w:tab/>
        <w:t>\label{sec: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length{\tablef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towidth{\tableft}{\const{PL_QUERY_ORGSYMBOLFILE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powerful interface to C \cite{Kernighan:78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esign objectives of the foreign language interface are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ance. A foreign predicate is a C function that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rguments as the predicate represented. C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analyse the passed terms, convert them to basic C typ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instantiate arguments using unification.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s are supported, providing the foreign func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control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can call Prolog predicates, providing both a query interf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face to extract multiple solutions from a non-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edicate.  There is no limit to the nesting of Prolog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, calling Prolog, etc.  It is also possible to write the `mai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and use Prolog as an embedded logical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Interface}</w:t>
        <w:tab/>
        <w:tab/>
        <w:t>\label{sec:foreign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include file called \file{SWI-Prolog.h} should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C source file that is to be loaded via the foreign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ss installs this fil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include} in the SWI-Prolog home directory (\exam{?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(home, Home).}). This C header file define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s, macros and functions that can be used to communic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Functions and macros can be divided in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nalysing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onstructing new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in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turning control information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gistering foreign predicates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alling Prolog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Recorded database inte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Global actions on Prolog (halt, break, abor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hort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Foreign Modules}</w:t>
        <w:tab/>
        <w:tab/>
        <w:t>\label{sec:foreignlin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modules may be linked to Prolog in two ways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nking}, the extensions, a (short) file defining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ttaches the extension calls to Prolog, and the SWI-Prolog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as a C library, are linked together to form a new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dynamic linking}, the extensions are linked to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\fileext{so} file on most Unix systems) or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\fileext{DLL} file on Microsoft platforms) and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Prolog proces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system also contains code to load \fileext{o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ly for some operating systems, notably Unix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BSD \file{a.out} executable format. A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ix platforms supporting this quickly gets smal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nterface is difficult to port and slow, it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nger described in this manual.  The best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ould be to use the \idx{dld} package on machines tha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t have shared librari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linking is provided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static linking} schema can be used on all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Whether or not dynamic linking is supported can be d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rolog flag \prologflag{open_shared_object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_prolog_flag/2). If this Prolog flag yields \const{tru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2 and related predicates are defined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for a suitable high-level interface to these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hat kind of loading should I be using?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linking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scribed approaches have their advantages and disadvantages.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ing is portable and allows for debugging on all platfor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umbersome and the libraries you need to pass to the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vary from system to system, though the utilit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described in \secref{plld} often hides the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shared objects (DLL files on Windows) provides sha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and is generally the best choice. If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, an initialization/1 directive may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appropriate library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efinition of the foreign predicates is the same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inking typ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IfFileExists{lib/shlib}{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ow-level operations on shared librar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haredobj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defined in this section allows the user to load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so} files on most Unix systems, \fileext{dll}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). This interface is portable to Windows as well as to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s providing \manref{dlopen}{2} (Solaris, Linux, FreeBSD, Iri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) or \manref{shl_open}{2} (HP/UX). It is advis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rom \secref{shlib}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2}{+File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ile} is the name of a \jargon{shared object} file (D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). This file is attached to the current proc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Handle} is unified with a handle to the library.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open_shared_object(File, Handle, []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shared_object/3, load_foreign_library/1 and use_foreign_library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rrors, an exception \term{shared_object}{Action, Mess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. \arg{Message} is the return value from dlerr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shared_object}{3}{+File, -Handl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en_shared_object/2, but allows for additional flags to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s are below.  These options map to \const{RTLD_N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LAZY}, \const{RTLD_GLOBAL}, \const{RTLD_NODELET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TLD_NOLOAD} and \const{RTLD_DEEPBIND} on systems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implemented using dlopen() and these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 If the flag is not supported on the target O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option is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solve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o resolve symbols.  Values are \const{lazy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now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visibility}{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bility of the new symbols.  Values are are \const{lo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efault) or \const{global}, making the new symbol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ll subsequently loaded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w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now}{true} is the same as \term{resolve}{now}. 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lobal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{global}{true} is the same as \term{visibility}{glob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lete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DELE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oa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false}, include \const{RTLD_NOLOAD}.  Thi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handle to the object if it is already loaded and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.   It causes this predicate to \jargon{fail silently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is not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epbind}{Boo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const{true}, include \const{RTLD_DEEPBIN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flags may not be supported by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documentation of dlopen() or equivalent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Unsupported flags are silent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lose_shared_object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the shared object identified by \arg{Hand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all_shared_object_function}{2}{+Handle, +Fun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named function in the loaded shared library. 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out arguments and the return value is ignored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nstalls foreign language predicates using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tic Linking} \label{sec:static-link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lder versions of SWI-Prolog were shipped by defaul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atic library}. In recent versions we no longer ship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because practically every OS properly supports dynamic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serious drawbacks and dynamic linking has several advant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 many platforms required to be able to load SWI-Prolo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see use_foreign_library/1). Only on ELF based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we can load foreign libraries \emph{if} the main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to export its global symbols (\program{gcc} \exam{-rdynam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). Another advantage of dynamic libraries is that the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libraries that this particular bu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requires such as \file{libgmp} as well as OS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really wants a static library, use the \program{CMake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DSWIPL_STATIC_LIB=ON} while configuring a build from sourc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building and installing \file{libswipl_static.a}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static} postfix to avoid a name conflict on Window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import library} and the \jargon{static library}.\footnote{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build is cross-compiled using MinGW which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swipl_static.a}. This file can, as far as we know,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by MSVC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face Data Types}</w:t>
        <w:tab/>
        <w:tab/>
        <w:t>\label{sec:foreign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ype \ctype{term_t}: a reference to a Prolog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type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al data type is \ctype{term_t}. Type \ctype{term_t} i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calls \ctype{QP_term_ref}. This name indicates be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represents: it is a \jargon{handle} for a term rather than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erms can only be represented and manipulated using this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is is the only safe way to ensure the Prolog kernel is awar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referenced by foreign code and thus allows the kernel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and/or stack-shifts while foreign code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during a callback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 reference is a C \ctype{uintptr_t}, representing the offse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n the Prolog environment stack. A foreign function is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for the predicate arguments, one for each argume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for intermediate results are needed, such referenc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using PL_new_term_ref() or PL_new_term_refs(). These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live till the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 can be explicitly limited using PL_open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foreign_frame()/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ctype{term_t} always refers to a valid Prolog term (variable,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, float or compound term). A term lives either until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s back to a point before the term was created,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 has collected the term, or the term was creat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discard_foreign_frame() has been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terface functions can either \textit{read}, \textit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textit{write} to term references. In this document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notation for arguments of type \ctype{term_t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+t   &amp; Accessed in read-mode.  The `+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rgument is `input'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-t   &amp; Accessed in write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term_t ?t   &amp; Accessed in unify-mod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WARNING} Term references that are accessed in `write' (-)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er to an invalid term if the term is allocated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nd backtracking takes us back to a point before the ter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\footnote{This could have been avoided by \jargon{trailing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when data is written to them. This seriously h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in some scenarios though. If this is desired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variable() followed by one of the PL_unify_*() fun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, dicts, large integers, rational numbers, flo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are all allocated on the global stack. Below is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 where this may happen. The first solution writes a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solution into \arg{a}. After the system back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PL_next_solution(), \arg{a} becomes a reference to a term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= PL_open_query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PL_next_solution(query)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get_arg(i, ...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quer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olutions to this problem. One is to scop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using PL_open_foreign_frame() and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ure it goes out of scope before backtracking happens.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clear the term reference using PL_put_variable(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re obtained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Passed as argum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 functions implementing foreign predicates are pass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s term references.  These references may be r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.  Writing to these variables causes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(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rm created by PL_new_term_ref() is normally us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orary terms or to be written by one of the interfac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, PL_get_arg() writes a reference to the term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its la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new_term_refs(size_t n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returns a set of term references with the sam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PL_new_term_ref().  See 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reated by PL_copy_term_ref(term_t t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new term reference to the same term as the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 may be written to.  See \figref{pl-displa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can safely be copied to other C variable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, but all copies will always refer to the same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fresh reference to a term.  The reference is al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ocal} stack.  Allocating a term reference may trigger a stack-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cannot use sparse memory management for al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acks. The returned reference describes a variable. 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and returns \exam{(term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new_term_refs}{size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arg{n} new term references. The first term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. The others are $\arg{t}+1$, $\arg{t}+2$, etc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There are two rea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ing this function. PL_open_query() and PL_cons_functor()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as a set of consecutive term references, and \emph{v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-critical code requiring a number of term referenc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mypredicate(term_t a0, term_t 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1 = t0+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term_t}{PL_copy_term_ref}{term_t fr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erm reference and make it point initially to the sam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arg{from}. This function is commonly used to copy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a term reference that may be written. Rais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and returns \exam{(term_t)0} on failure. An example of it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below, in the sample code \exam{pl_write_atoms(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set_term_refs}{term_t a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all term references that have been created after \arg{after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\arg{after} itself. Any reference to the invalidated 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after this call results in undefine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eturning from the foreign context to Prolog will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ferences used in the foreign context.  This call is onl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eferences are created inside a loop that never exits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open_foreign_frame(), PL_close_foreign_fr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card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teraction with the garbage collector and stack-shif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mplements two mechanisms for avoiding stack overflow: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and stack expansion. On machines that allow for it,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virtual memory management to detect stack overflow and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stacks. On other machines Prolog will reallocate the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all pointers to them. To do so, Prolog needs to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ferenced by C code. As all Prolog data known by 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through term references (\ctype{term_t}), Prolog ha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cessary to perform its memory managemen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precautions from the C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y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atom_t} actually represents a \jargon{blob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blob}). Blobs are the super type of Prolog atoms, wher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lobs that represent textual content. Textual conten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Prolog string (see \secref{string}), which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ion of \jargon{string} in Prolog ambiguous. The cor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blobs/atoms is to represent arbitrary content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unique} handle, such that comparing the handles is enough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ce of the contents; i.e., given two different atom handl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y represent different texts. This uniqueness featur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e engine to reason about atom equality and inequality without consi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ntent.  Blobs without the \const{PL_BLOB_UNIQUE} 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ested for uniqueness without consider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. Each time an atom or a \const{PL_BLOB_UNIQUE}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, it must be looked up in the atom table; if a blob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created, no lookup i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trings} (\secref{string}) and blobs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 do \emph{not} have this unique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- to test for equality, the contents of the string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must be compared.  For both atoms and strings, compari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(e.g., used by sort/2 or @&lt;/2) must use the contents;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blobs, \cfuncref{compare}{} can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blob_t} structure to override the default bit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toms are often used to represent (parts of) arbitrar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results, and output of data processed by Prolog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hat atoms be subject to \jargon{garbage collection}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.  The garbage collection makes atom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for arbitrary data structures, which are generaliz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s}.   Blobs provide \emph{safe} access to many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 structures such as streams, clause referenc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unctor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or is the internal representation of a name/arity pair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ind the name and arity of a compound term as well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new compound terms. Like atoms they live for the whol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and are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predicat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o a Prolog predicate. Predicate handles live forever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lose their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q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identifier. Used by PL_open_query(), PL_next_solu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, and PL_close_query() to handle calling Prolog from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id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dentifier.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foreign_frame() and PL_close_foreign_fram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odule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ule is a unique handle to a Prolog module. Modules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predicates in a specific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oreign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ype for a C function implementing a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ontro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additional argument to non-deterministic foreig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retry*() and PL_foreign_context*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stall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for the install() and uninstall() functions of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ynamic link libraries.  See \secref{shlib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64_t]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rt of the C99 standard rather than Prolog. As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5.6, Prolog integers are 64-bit on all hardware. The C99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 is defined in the \file{stdint.h} standard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platform-independent 64-bit integers. Portable code ac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hould use this type to exchange integer values. Please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ong() can return \const{FALSE} on Prolog integers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C long. Robust code should not assum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etching functions to succeed, \emph{even} if the Prolog term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arity-as-s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7.3.12, the arity of terms has changed from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type{size_t}. To deal with this transition, all affec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wo versions, where the old name exchanges the arity as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new function with name *_sz() exchanges the arit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. Up to 8.1.28, the default was to use the old \ctype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As of 8.1.29/8.2.x, the default is to use \ctype{size_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behaviour can be restored by defining \const{PL_ARITY_AS_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0} (zero). This makes old code compatible, 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is printed when compi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Term arity has changed from int to size_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#warning "Please update your code or use #define PL_ARITY_AS_SIZE 0.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code compile silently again, change the types you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rity from \ctype{int} to \ctype{size_t}. Please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size_t} is \emph{unsigned}.  At some point representing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type{int} will be dropp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Foreign Include File}</w:t>
        <w:tab/>
        <w:t>\label{sec:foreigninclu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rgument Passing and Contr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encounters a foreign predicate at run time it will ca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pecified in the predicate definition of the foreign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s $1, \ldots, &lt;arity&gt;$ pass the Prolog arguments to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rolog terms. Foreign functions should be declared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foreign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arguments to a foreign predicate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.  The only operation that is allowed with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foreign predicate is unification; for anything tha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-write the term, you must use a copy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py_term_ref(). For an example, see PL_unify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 return with either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cess) or \const{FALSE} (failure).\footnote{\file{SWI-Prolog.h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macros \const{PL_succeed} and \const{PL_fail}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cess or failure.  These macros sh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}  The foreign function may raise an excep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 or one of the shorthands for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such as PL_type_error().  Note that the C languag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exception handling and therefore the functions that rais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return (with the value \const{FALSE}).  Functions that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\emph{must}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Non-deterministic Foreign Predicates}</w:t>
        <w:tab/>
        <w:t>\label{sec:foreignnond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foreign predicates are deterministic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attribute (see PL_register_foreign())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to register a predicate as a non-deterministic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non-deterministic foreign predicates is slightl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as the foreign function needs context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next solution. Note that the same foreign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pared to be simultaneously active in more than one goal.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natural_number_below_n}/2 is a non-deterministic foreign predic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all natural numbers lower than the first argument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the following predic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ient_below_n(Q, N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tural_number_below_n(N, N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 =:= N1 / N2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edicate the function {natural_number_below_n}/2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s solutions for both its inv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functions should be prepared to handl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calls from 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itial call (\const{PL_FIRST_CALL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has just created a frame for the foreign function and asks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firs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do call (\const{PL_REDO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invocation of the foreign function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goal indicated it was possible to backtrack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hould produce the nex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inate call (\const{PL_PRUNED})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point left by the foreign function has been destroy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or exception.  The foreign function is given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the environment. The context handle is the only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-- the term arguments to the call are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text information and the type of call is provi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ype \ctype{control_t} appended to the argument 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 foreign functions.  The macro PL_foreign_contr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n pass a context handle using the {\tt PL_retry*()} macr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handle from the extra argument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foreign_context*()}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}{intptr_t 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function succeeds while leaving a choice point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over this goal the foreign function will be called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 control argument now indicates it is a `Redo' cal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PL_foreign_context() returns the handle pass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try(). This handle is a signed value two bits smaller than a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30 or 62 bits (two bits are used for status ind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(n)}. See also 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retry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retry(), but ensures an address as returned by malloc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recovered by PL_foreign_context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s \exam{return _PL_retry_address(n)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ucce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}{PL_foreign_control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type of call from the control argument.  The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bove.  Note that the function should be prep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 \const{PL_PRUNED} case and should be aware th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not valid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intptr_t}{PL_foreign_context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the context from the context argument.  If the call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IRST_CALL} the context value is 0L.  Otherwise it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the last PL_retry() associated with this goal (both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ype is \const{PL_REDO} or \const{PL_PRUNE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 *}{PL_foreign_context_address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s an address as passed in by PL_retry_addre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predicate_t}{PL_foreign_context_predicate}{control_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Prolog predicate that is executing this function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imported, the returned predicate refers to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rather than the imported predicate; i.e., the modul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predicate_info() is the module in which the predicate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module where it was call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_info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a non-deterministic foreign function returns using PL_succe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_fail(), Prolog assumes the foreign function has clean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{\bf No} call with control argument \const{PL_PRUNED}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of \figref{nondetermf} shows a skelet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foreign predicate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                 /* define a context structur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conte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function(term_t a0, term_t a1, control_t 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truct context * ctx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foreign_control(handl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(ctxt = malloc(sizeof *ctxt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initialize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xt = PL_foreign_context_address(hand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find first/next solution from ct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fai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no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out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&lt;last_solution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ree(ctx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We succeed with a choice poin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try_address(ct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keleton for non-deterministic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nondeterm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Yielding from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yie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SWI-Prolog 8.5.5 we provide an experimental interf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ing a SWI-Prolog engine for asynchronous processing. Th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an engine that calls a foreign predicate which would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y be suspended and later resumed. For example, consid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listens to a large number of network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ckets). SWI-Prolog offers three scenarios to deal with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a thread per connection.  This model fits Prolog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allows to keep state in e.g. a DCG using phrase_from_stre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ntaining an operating system thread per connection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ificant amount of resourc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wait_for_input/3 a single thread can wai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s.  Each time input arrives we must associate th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\jargon{state engine} and advance this engine using a chu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of unknown size.  Programming a state engine in 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a tedious job. Although we can use \jargon{d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ations} (see \secref{delcont}) in some scenario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 universal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the primitives from this section we can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ngine} (see PL_engine_create()) to handle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same benefits as using threads.  When the engin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oreign predicate that would need to block it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yield_address() to suspend the engine.  An overall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tches for ready connections and calls PL_next_solution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me the suspended engine.   This approach allows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connections on the same operating system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s, these features can only used through the foreig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 It was added after discussion with with Mattijs van Otterdijk</w:t>
      </w:r>
    </w:p>
    <w:p>
      <w:pPr>
        <w:pStyle w:val="PreformattedText"/>
        <w:bidi w:val="0"/>
        <w:spacing w:before="0" w:after="0"/>
        <w:jc w:val="left"/>
        <w:rPr/>
      </w:pPr>
      <w:r>
        <w:rPr/>
        <w:t>aiming for using SWI-Prolog together with Ru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rust-lang.github.io/async-book/01_getting_started/01_chapter.html}{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} support.  Note that this feature is related to the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as described in \secref{engines}.  It uis different though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API allows for communicating with a Prolog eng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ilities of this section merely allow an engine to suspen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um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a query for asynchronous usage we first create a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create_engine(). Next, we create a query in the eng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s \const{PL_Q_ALLOW_YIEL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EXT_STATUS}. A foreign predicate that needs to be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ending must be registered using PL_register_foreign() and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 and \const{PL_FA_NONDETERMINISTIC}; i.e.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 predicates can yield. This is no restriction as non-d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always return \const{TRUE} to indicate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. Finally, PL_yield_address() allows the predicate to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, preparing to resume similar to PL_retry_addres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results. PL_next_solution() returns \const{PL_S_YIE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dicate calls PL_yield_address() and may be resum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using the same query id (\arg{qid}). We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using some exampl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et us create a predicate that can read the availabl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stream and yield if it would block. Note that our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must} the \const{PL_FA_VARARGS} interface, which implie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in \arg{a0}, the second in \exam{a0+1}, etc.\footnote{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eign interfaces do not support the yield API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read_or_block(+Stream, -String) is 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BUFSIZE 40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or_block(term_t a0, int arity, void *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OSTREAM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PL_foreign_control(contex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FIRST_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PL_get_stream(a0, &amp;s, SIO_INP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set_timeout(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RESU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 = PL_foreign_context_address(contex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PRU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ert(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buf[BUFSIZE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n = Sfread(buf, sizeof buf[0], sizeof buf / sizeof buf[0]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n == 0 )                     // timeout o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(s-&gt;flags&amp;SIO_TIMEOU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yield_address(s);</w:t>
        <w:tab/>
        <w:t xml:space="preserve">  // timeout: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PL_release_stream(s);  // rai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( PL_release_stream(s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_unify_chars(a0+1, PL_STRING|REP_ISO_LATIN_1, n, buf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registered using PL_register_foreign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register_foreign("read_or_block", 2, read_or_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PL_FA_VARARGS|PL_FA_NONDETERMINISTI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reate an engine to run \nopredref{handle_connection}{1}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tream. Note that we omitted most of the error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ility. Also note that we must make our engine \emph{current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et_engine() before we can interact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qid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_connection(IOSTREAM *c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redicate_t p = PL_predicate("handle_connection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e = PL_create_engine(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e, &amp;ol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v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unify_stream(av+0, 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d_t q = PL_open_query(e,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Q_CATCH_EXCEPTION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PL_Q_ALLOW_YIELD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  PL_Q_EXT_STATU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, a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/* else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our foreign code must manage this engine. Normally it will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ogether with many other engines. First, we write a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query in the engine to which it belongs.\footnote{Possib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of PL_next_solution() may do that although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limited because interacting with the arguments o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he query's engine to be current anywa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ngine_next_solution(qid_t q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engine_t o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set_engine(PL_query_engine(qid), &amp;old) == PL_ENGINE_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et_engine(old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an simply handle a connection using the loop bel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s the query as long as it yields. Realistic code manage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and will (in this case) use the POSIX poll() or sel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activate the next query that can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c = PL_engine_next_solution(q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while( rc == PL_S_YIELD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query completes it must be closed using PL_close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. The engine may be destroyed using PL_engine_destro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 for a new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(return) foreign_t}{PL_yield_address}{void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L_next_solution() of the active query to retur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YIELD}. A subsequent call to PL_next_solution()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calls the foreign predicate again with the control statu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ESUME}, after which PL_foreign_context_address() retr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passed to this function. The state of the Prolog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, including \ctype{term_t} handles.  If the passe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invalidated the predicate must do so when return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.  If the engine terminates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is called with status \const{PL_PRUNED}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ust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n_yield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when called from inside a foreign predic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that (indirectly) calls this foreign predicate can 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yield_address().  Returns \const{FALSE} when eith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urrent query or the query cannot y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Discu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has become popular with moder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, especially those aiming at network commun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ynchronous processing uses fewer resources than threads while avo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plications associated with thread synchronization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thread is used to manage the various states. The lack of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estructive state updates in Prolog makes it attrac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reads for dealing with multiple inputs. The fact that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rages using shared global data such as dynamic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makes multithreaded code easy to man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lear how much scalability we gain using Prolog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Prolog threads. The only difference between the two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task. Prolog engines are still rather memory intens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depending on the stack sizes. Global garbage collection (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s) need to process all the stacks of all the engines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scal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ossible future direction is to allow all (possibly) block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use the yield facility and provide a Prolog API to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engines that use this type of yielding. As is, thes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igned to allow SWI-Prolog for cooperating with langu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synchronou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toms and functo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atom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provide for communication using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}{const char *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handle for the given C-string.  This functio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. The returned handle is valid as long as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(see \secref{atomgc}). 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on failure.  Future versions ma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exception and return 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toms are provided as macros, giving access to the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symbol and the name of the list constructor. Prior to version~7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nil} is the same as \exam{PL_new_atom("[]"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TOM_dot} is the same as \exam{PL_new_atom(".")}.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case in SWI-Prolog version~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n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empty list.  It is ad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get_nil(), PL_put_nil() or PL_unify_nil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macro{atom_t}{ATOM_d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ic constant that represents the name of the list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constructor itself is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new_functor(ATOM_dot,2)}.   It is advis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ist(), PL_put_list() or PL_unify_list()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mbchars}{int rep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PL_new_atom() and PL_new_atom_nchars()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for multiple encodings. The \arg{rep} argument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Raises an exception if \arg{s} violates \arg{rep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atom_t)0}. For other error conditions, see PL_new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tom_mbchars}{atom_t atom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har *s,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generalizes fetching the text associated with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depends on the flags \const{REP_UTF8}, \const{REP_MB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REP_ISO_LATIN_1}.   Storage is defined by the \const{BUF_*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as described with PL_get_chars().  The flag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ether or not the function fails silently or raise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 This function may fail because \arg{atom} is not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ut a \jargon{blob} (see \secref{blob}), convers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encoding is not possible or a resource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*}{PL_atom_chars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. This function returns a pointer to the content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tom or blob regardless of its type. New code that uses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blob functions such as PL_blob_data() to get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the size of the content, and the type of the content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need to get text from a \ctype{term_t} hand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, PL_atom_wchars(), or PL_atom_mbchars()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known} that \arg{atom} is a classical Prolog text atom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atom_nchars() to obtain the C string and its length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atoms) or PL_atom_wchars() to obtain a C wid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type{wchar_t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functor_t}{PL_new_functor}{atom_t name, int 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{\em functor identifier}, a handle for the name/arity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handle is valid for the entire Prolog session.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garbage collect functors as part of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Currently aborts the process with a \jargon{fatal error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ato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functor_name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tom representing the name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size_t}{PL_functor_arity}{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arity of the given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toms and atom garbage collection}</w:t>
        <w:tab/>
        <w:t>\label{sec:atom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atom garbage collection in version 3.3.0,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live as long as the process. Instead, thei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only as long as they are referenced. In the single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tom garbage collections are only invok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all-port}. In the multithreaded version (see \chapref{threads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ppear asynchronously, except for the invok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aling with atom garbage collection, two additional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 the reference count of the atom by one. PL_new_atom()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utomatically, returning an atom with a reference count of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therwise asynchronous atom garbage collection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stroy the atom before it is used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register_atom}{atom_t a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ment the reference count of the atom.  If the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s below zero, an assertion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ollowing two calls are different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_chars(t, "tex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atom(t, PL_new_atom("tex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increments the reference count of the atom \const{tex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ffectively ensures the atom will never be collec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use the *_chars() or *_nchars() functions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nput and 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input-and-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put and output, \file{SWI-Stream.h} defin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f functions that are similar to the C library functions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\textbf{S}, e.g. Sfprintf(). They differ from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returning the number of bytes written and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for error, they return the number of character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 negative value for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nstead of a \ctype{FILE}, they access the Prolog stre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\ctype{IOSTREAM*}. In particular, \const{Scurrent_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es the current output stream and works wel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_output_to/2. Similarly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current_intput}, \const{Suser_output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user_error}, and \const{Suser_inpu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you wish to directly use the operating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tdin}, \const{stdout}, \const{stderr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nput}, \const{Soutput}, \const{Serror}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affected by predicates such as with_output_to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if a stream is acquired via PL_acquire_stream(),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 when PL_release_stream() is called, so in that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no need to check the return codes from the IO functions.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allbacks are also called in the context of an acquired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 is no need to check the return codes from its IO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.  However, if you use one of the standard stre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current_output}, you should check the return cod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from the foreign predicate, at which point an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aised. Not all IO functions follow this, because the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other information, so you should check the details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e.g., Sputcode() returns -1 on err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, including formatting extensions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, see \secref{foreign-stream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nalysing Terms via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analysi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of a foreign function (except for the control argumen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ype \ctype{term_t}, an opaque handle to a Prolog term. Three group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available for the analysis of terms. The firs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s the type, like the Prolog predicates var/1, atom/1, etc.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alled {\tt PL_is_*()}. The second group attempts to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to a C primitive type. These predicates take a \ctype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pointer to the appropriate C type and return \const{TRUE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depending on successful or unsuccessful translati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fails, the pointed-to data is never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sting the type of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term_typ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the type of a term, which should be a term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other interface predicates or passed as an argum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type of the Prolog term. The type identifi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Note that the extraction functions {\tt PL_get_*()}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ate the type and thus the two sections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is_atom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get_atom_chars(t, &amp;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PL_get_atom_chars(t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..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Version~7} added \const{PL_NIL}, \const{PL_BLOB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nd \const{PL_DICT}.  Olde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ify \const{PL_NIL} and \const{PL_BLOB} as \const{PL_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as \const{PL_TERM}</w:t>
        <w:tab/>
        <w:t>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VARIABLE}  &amp; A variable or attributed vari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ATOM}      &amp; A Prolog ato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NIL}       &amp; The constant \verb$[]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}</w:t>
        <w:tab/>
        <w:t xml:space="preserve">     &amp; A blob (see \secref{blobaccess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TRING}    &amp; A string (see \secref{string}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INTEGER}   &amp; A integ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RATIONAL}  &amp; A ration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LOAT}     &amp; A floating point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TERM}      &amp; A compound ter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LIST_PAIR} &amp; A list cell (\verb$[H|T]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CT}</w:t>
        <w:tab/>
        <w:t xml:space="preserve">     &amp; A dict (see \secref{bidicts})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PL_is_&lt;type&gt; are an alternative to PL_term_type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\exam{PL_is_variable(term)}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term_type(term) == PL_VARIABLE}, but the first is consider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. On the other hand, using a switch over PL_term_type() i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dable then using an if-then-else using the func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return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vari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gr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ground term.  See also ground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cycle-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string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teg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rational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rational number ($P/Q$)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 integers are considered rational and this test thu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term for which PL_is_integer() succeed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mpq() and PL_unify_mpq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loa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float. Note that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float() converts rationals (and thus integ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allable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allable term.  See callable/1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compound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functor}{term_t, functor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compound and its functor is \arg{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is equivalent to PL_get_functor(), followed by te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, but easier to write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lis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or the list terminator. See also PL_is_pai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pai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compound term using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See also PL_is_list() and PL_skip_li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dict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 dict.  See also PL_put_di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get_dict_ke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tom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tomic (not a variable or comp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number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n rational (including integer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acyclic}{term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non-zero if \arg{term} is acyclic (i.e.\ a finite tre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data from a 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tract-from-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{\tt PL_get_*()} read information from a Prolog term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ake two arguments. The first is the input term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inter to the output value or a term reference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TRUE} or \const{FALSE}, indicating the success of the "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Most functions have a related "_ex" function that rai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argument is the operation cannot be completed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erm is not suitable, this is a type, domain or insta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  If the receiving C type cannot represent the valu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resentatio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ers an alternative interface exists, which helps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integer types in C and C++. They are convenient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ion or C++ over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}{term_t +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the unique atom identifier over 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atom_chars() and PL_new_atom(). If there is no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data (characters) of an atom, it is advise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using their handle.  As the atom is referenced by \arg{t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ive at least as long as \arg{t} does.  If longer life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, the atom should be locked using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chars}{term_t +t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store a pointer to a 0-terminated C-st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.  It is explicitly \strong{not} allowed to modif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tring.  Some built-in atoms may have the string alloc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memory, so `temporary manipulation' can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tring_chars}{term_t +t, char **s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string object, store a pointer to a 0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-string in \arg{s} and the length of the string in \arg{len}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pointer is invalidated by backtracking,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ck-shifts, so generally the only safe operations are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mmediately to a C function that doesn't involve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s}{term_t +t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argument term \arg{t} to a 0-terminated C-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lags} is a bitwise disjunction from two groups of constant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pecifies which term types should be converted and the seco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stored. Below is a specification of thes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STACK} implies, if the data is not static (as from an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ata is pushed on a stack. If BUF_MALLOC is used,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reed using PL_free() when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wide characters (see \secref{encoding})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oms can be converted into a \ctype{char*}.  This function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of the wrong type, but also if the tex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.  See the \const{REP_*} flags below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wchars() and PL_get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STR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LIS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list of of 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RA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rational number.  The number is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um&gt;r&lt;de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XINTEG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 to hexadecimal notation. May b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onst{CVT_RATIONAL} to represent rational numbers using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  Hexadecimal notation is notably useful for transferring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to other programming environments if the target system ca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notation because the result is both more compact and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nd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FLOA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 float.  The characters returned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would write for the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NUMB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 integer, rational number or or float. 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mbox{\const{CVT_INTEGER}{|}\const{CVT_RATIONAL}{|}\const{CVT_FLOAT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TOMI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tom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variable to print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ny term that is not converted by any of the other flag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. If no \const{BUF_*} is provided, \const{BUF_STACK} is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_CANONI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_canonic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WRITE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CVT_WRITE}, but using writeq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f term is any of the above, except for \const{CVT_VARIABL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WRITE*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VT_EXCEPTIO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onversion fails due to a type error, raise a Prolog typ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addition to fail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DISCARD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must copi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STAC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stored on a stack.  The older \const{BUF_RING} is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onst{BUF_STACK}.  See \secref{foreign-string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UF_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copied to a new buffer returned by \manref{PL_malloc}{3}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needed the user must call PL_free() on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in ISO Latin-1 encoding and the call fails i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presented.  This flag has the value 0 and is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text to a UTF-8 string. This works for al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P_MB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o default locale-defined 8-bit string. Success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 Conversion is done using the wcrtomb() C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ist_chars}{+term_t l, char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exam{PL_get_chars(\arg{l}, \arg{s}, CVT_LIST|\arg{flags}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\arg{flags} contains none of the {\tt CVT_*}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eger}{+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, assign its value over \arg{i}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-bit machines, this is the same as PL_get_long(), but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from the compiler. See also PL_get_long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integer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long}{term_t +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 long,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value over \arg{i}. If \arg{t} is an integer tha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a C long, this function returns \const{FALSE}.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loating point number that can be represented as a long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succeeds as well. See also PL_get_int64() and PL_get_long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64}{term_t +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or float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, assign its value over \arg{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uint64}{term_t +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Prolog integer that can be represen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uint64_t}, assign its value over \arg{i}. Note that this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support for representing \ctype{uint64_t} values with the hig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  See also PL_get_uint64_e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intptr}{term_t +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n integer that is at least as wide as a pointer. O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 this is the same as PL_get_long(), but on Win64 pointers ar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and longs only 4. Unlike PL_get_pointer(), the val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bool}{term_t +t, int *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as the value \const{true}, \const{false}, set \arg{va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nstant \const{TRUE} or \const{FALSE} and return su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return failure. The values \const{on}, \const{1}, \const{off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0} and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pointer}{term_t +t, void *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L_put_pointer() and PL_unify_pointer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presenting a C pointer as a Prolog integer.  The integ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rived from the pointer, but not equivalent.  The translation 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oducing smaller integers that fit more often in the \jargon{tagg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range. Representing C pointers as integers is \emph{unsaf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blob} API described in \secref{blob} provides a saf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andling foreign resources that cooperates with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loat}{term_t +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float, integer or rational number, its value is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f}. Note that if \arg{t} is an integer or rational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fail because the number cannot be represented as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unctor}{term_t +t, functor_t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Prolog repres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-arity pair will be assigned over \arg{f}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ame_arity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name_arity}{term_t +t, atom_t *name,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or an atom, the functor name will b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\arg{name} and the arity over \arg{arity} (either or both may be NU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get_compound_name_arity(), PL_get_functor() and PL_i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compound_name_arity}{term_t +t, atom_t *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*ar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term, the functor name will be assign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ame} and the arity over \arg{arity} (either or bot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). This is the same as PL_get_name_arity()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fails if \arg{t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module}{term_t +t, module_t *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atom, the system will look up or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module and assign an opaque pointer to it over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compound and index is between 1 and arity (inclus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\arg{a} with a term reference to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_PL_get_arg}{size_t index, term_t +t, term_t -a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arg(), but no checking is performed, neither whether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a term nor whether \arg{index} is a valid argument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ict_key}{atom_t key, term_t +dict, term_t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dict} is a dict, get the associated value in \arg{value}.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 if \arg{key} does not appear in \arg{dict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f \arg{dict} is not a d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changing text using length and 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xt-with-lengt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nal text representation in SWI-Prolog is represen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 *} plus length and allow for \jargon{0-bytes} in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library supports this by implementing a *_nchars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pplicable *_chars() function.  Below we briefly pres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s of these functions.  For full documentation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_chars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nchars}{term_t t, size_t *len, char *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chars}{term_t t, size_t *len, char **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unsigned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get_chars().  The \arg{len} pointer may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put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string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ode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cod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nchars}{term_t t,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L_unify_list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functions are available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pecting ato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nchars}{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atom as PL_new_atom(), but using the given length an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en} is \exam{(size_t)-1}, it is computed from \arg{s}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len().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char *}{PL_atom_nchars}{atom_t a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text and length of an atom. If you do not need the leng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NULL as the value of \arg{len}. If PL_atom_nchars() is call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Wide-character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exchange of wide-character strings is sti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tion. The functions dealing with 8-bit character string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hen operating on a wide-character atom or Prolog string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can extract and unify both 8-bit and wide ato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Wide character strings are represented as C arr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type \ctype{pl_wchar_t}, which is guarant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type{wchar_t} on platforms supporting this type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this represents a 16-bit UTF-16 string, whi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C library (glibc) this represents 32-bit UCS4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atom_wchars}{size_t len,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tom from wide-character string as PL_new_atom_nchars() do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-Latin-1 strings. If \arg{s} only contains ISO-Latin-1 charac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byte-array atom is created. If \arg{len} is \exam{(size_t)-1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s} using wcslen().   See PL_new_atom() for error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onst pl_wchar_t*}{PL_atom_wchars}{atom_t atom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characters from a wide-character atom.  Succeeds on any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as `text'.  If the underlying atom is a wide-character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ed pointer is a pointer into the atom structur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is represented as an ISO-Latin-1 string, the returne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from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wchars}{term_t t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wchar_t **s, unsigned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-character version of PL_get_chars().  The \arg{flags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 for PL_get_chars().  Note that this oper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pointer into Prolog's `buffer stack' (see \secref{foreign-strings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wchars}{term_t -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it{Put} text from a wide character array in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the same as PL_unify_wchars().\footnote{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on uses PL_put_variable() followed by PL_unify_wchars()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}{term_t +t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textual representation of the C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\arg{s}.  The \arg{type} argument defin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nd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wchars_diff}{term_t +t, term_t -tail, int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pl_wchar_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 version of PL_unify_wchars(), only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\const{PL_CODE_LIST} and \const{PL_CHAR_LIST}.  It serve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 It allows for returning very long lists from data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eam without the need for a resizing buffer in C.  Also,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sts is often practical for further processing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\file{packages/clib/readutil.c}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a 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ad-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from this section are intended to read a Prolog lis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 Suppose we expect a list of atoms; the code below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each on a line.  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need a \ctype{term_t} \jargon{term reference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ements (\arg{head}).  This reference is re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We walk over the list using PL_get_list_ex() which over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ist \ctype{term_t}.  As it is not allowed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ctype{term_t} passed in as arguments to a predicate, w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emph{copy} the argument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atoms are Unicode objects.  The PL_get_chars()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\ctype{char*}. We want it to convert atoms,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ult as a \jargon{multibyte} string (\const{REP_UTF8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lso be used) and finally we want an exception on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stantiation or representation errors (if the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 encoding cannot represent some charac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code atom).  This may create temporary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tom text - PL_STRINGS_MARK() $\ldots$ PL_STRINGS_RELEA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le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*_ex() API functions are functionally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s without the \const{_ex} suffix, but they raise 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main, or instantiation errors when the input is invali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reas the plain version may only raise resource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the request cannot be fullfilled due to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hau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PL_get_nil_ex() is designed to propagate an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ised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atoms(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head = PL_new_term_ref();   /* the element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ail = PL_copy_term_ref(l); /* copy (we modify tail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 = TRU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rc &amp;&amp; PL_get_list_ex(tail, head, tail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rc=PL_get_chars(head, &amp;s, CVT_ATOM|REP_MB|CVT_EXCEPTION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c = Sfprintf(Scurrent_output, "%s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 &amp;&amp; PL_get_nil_ex(tail); /* test end for []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s of version~7, lists have a new representatio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-traditional} is used. 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}{term_t +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 and to 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head}{term_t +l, term_t -h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 to \arg{h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tail}{term_t +l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l} is a list and not the empty list, assign a term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il to \arg{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}{term_t +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l} represents the list termination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kip_list}{term_t +list, term_t -tail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ulti-purpose function to deal with lists.  It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length of a list, checking whether something is a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The reference \arg{tail} is set to point to the end of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filled with the number of list-cells skipp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ndicates the status of the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roper' list: one that ends in the list ter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ant and \arg{tail} is filled with the terminato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PARTIAL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a `partial' list: one that ends in a vari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il} is a reference to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CYCLIC_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is cyclic (e.g. X = [a|X]).  \arg{tail}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arbitrary cell of the list and \arg{len} is at mos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ycle length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constitem{PL_NOT_A_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erm \arg{list} is not a list at all.  \arg{tai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und to the non-list term and \arg{len} is set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list-cell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lowed to pass 0 for \arg{tail} and \const{NULL} for \arg{le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ing option lists and dic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o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can_options}{term_t options, int flags, const char* opt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option_t specs[]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 \jargon{option list} as we find with, e.g., write_term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builtin predicates. This function takes an option li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) and in the variadic argument list pointers that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values.  PL_scan_options() takes care of validating th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list is not cyclic, validating the option type and s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values using the supplied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. While \ctype{PL_option_t} is a struct, its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itialised using the PL_OPTION() macro. The data struc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 because PL_scan_options() adds the option nam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oms} to speed up option processing.  The macro 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 the optio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option_t mypred_options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OPTION("quoted",   OPT_BO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length",   OPT_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("callback", OPT_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TIONS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pred(term_t a1, term_t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t    quoted   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_t length  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callback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scan_options(options, 0, "mypred_options", mypred_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quoted, &amp;length, &amp;callback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mplement mypr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efined value for \arg{flags} is currently \const{OPT_ALL}, which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to raise a domain error if an option is passed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specs}. Default in SWI-Prolog is to silently ignor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unless the Prolog flag \prologflag{iso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type} argument defines the type (group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e.g., \exam{"write_option"}. Option \jargon{types} ar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SO standard. SWI-Prolog only uses this if \const{OPT_ALL} is specifi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\const{domain_error} of the indicated type if som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used. The type name is normally the name of the predicate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_option} or the name of a representative of a group of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the options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option types and their corresponding pointer type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BOOL}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 option value to a bool.  This converts the valu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bool(). In addition, an option without a value (i.e.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tom that denotes the option name) can act as a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}    \ctype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INT64}  \ctype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UINT64} \ctype{u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IZE}   \ctype{size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DOUBLE} \ctype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values of various types.  Raises a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annot be represented by the C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STRING} \ctype{char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PL_get_chars() using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ALL|REP_UTF8|BUF_STACK|CVT_EXCEPTION}.  Th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guarded using PL_STRINGS_MARK() and PL_STRINGS_RELEA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ATOM}   \ctype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</w:t>
        <w:tab/>
        <w:t>an atom.  Note that if the C function that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wishes to keep hold of the atom after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use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OPT_TERM}   \ctype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s an arbitrary Prolog term.   The term handle is sc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predicate invocation.  Terms can be preser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demands that if an option is repeated the \emph{la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ance holds. This implies that PL_scan_options() must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 to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n example: defining write/1 in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wr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pl-display} shows a simplified definition of write/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 the described functions.  This simplified vers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operators.  It is called display/1, because it mimics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of this Edinburgh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display(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t fun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rity, len,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( PL_term_type(t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case PL_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AT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INTE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FLO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get_chars(t, &amp;s, CVT_A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! Sfprintf(Scurrent_output, "%s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string_chars(t, &amp;s, &amp;len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\"%s\"", 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 PL_TE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get_name_arity(t, &amp;name, &amp;arity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Sfprintf(Scurrent_output, "%s(", PL_atom_chars(name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1; n&lt;=arity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! PL_get_arg(n, t, 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n &gt;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( ! Sfprintf(Scurrent_output, ", 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 !pl_display(a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Sfprintf(Scurrent_output, ")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                          /* should not hap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A Foreign definition of display/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pl-displa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structin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term-constru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can be constructed using functions from the {\tt PL_put_*()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tt PL_cons_*()} families. This approach builds the term `inside-ou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t the leaves and subsequently creating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terms may be created `top-down', first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holding only variables and subsequently unifying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functions for the first approach. Thi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used for creating arguments for PL_c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variable}{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esh variable in the term, resetting the term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state.\footnote{Older versions created a variable o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}{term_t -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from a handle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 and PL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bool}{term_t -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ne of the atoms \const{true} or \const{false} in the term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put_atom(), PL_unify_bool() and PL_get_boo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chars}{term_t -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setting a term from a \ctype{char*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encodings. The \arg{flags} argument is a bitwise \emph{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the Prolog target type and the encoding of \arg{chars}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atom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n atom in the term reference constructed from the zero-term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The string itself will never be referenced by Prolog af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zero-terminated string in the term reference.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.  See also PL_put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string_nchars}{term_t -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 string, represented by a length/start pointer pai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.  The data will be copied.  This interface can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0-bytes in the string.  See also \secref{foreigndat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list_chars}{term_t -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st of ASCII values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eger}{term_t -t, long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int64}{term_t -t, 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uint64}{term_t -t, uint64_t i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Note that unb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required for \ctype{uint64_t} values with the highest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.  Without unbounded integer support, too large values ra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pointer}{term_t -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Prolog integer in the term reference.  Provided \arg{ptr}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lloc()-area', PL_get_pointer() will get the pointer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float}{term_t -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loating-point value in the term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functor}{term_t -t, functor_t funct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compound term from \arg{functor} and bind \arg{t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rm. All arguments of the term will be variables.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rm with instantiated arguments, either instantiate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{\tt PL_unify_*()} functions or use PL_cons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list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put_functor(), using the list-cell functor. Note that on clas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s or in SWI-Prolog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traditional}, this is \functor{.}{2}, wh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~7 this is \functor{[|]}{2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nil}{term_t -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list terminator constant in \arg{l}. Alway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Note that in classical Prolog systems or in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option \cmdlineoption{--traditional}, this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put_atom_chars("[]")}. See \secref{ext-lis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}{term_t -t1, term_t +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\arg{t1} point to the same term as \arg{t2}. Under the un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that \arg{t2} is a fresh term reference this function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lobal stack cell and may thus return \arg{FALSE} and leave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ons_functor}{term_t -h, functor_t f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term whose arguments are filled from a variabl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same number of \ctype{term_t} objects as the arity of the 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term \exam{animal(gnu, 50)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1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t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anima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animal2 is a constant that may be bound to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able and re-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imal2 = PL_new_functor(PL_new_atom("animal"), 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gnu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integer(a2, 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t, animal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sequence, the term references \arg{a1} and \arg{a2}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other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functor_v}{term_t -h, functor_t f, term_t a0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ound term like PL_cons_functor(), but \arg{a0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term references as returned by PL_new_term_refs().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rray should match the number of arguments requ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ns_list}{term_t -l, term_t +h, 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(cons-) cell in \arg{l} from the head \arg{h} and tail \arg{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PL_cons_functor(), the term references \arg{h} and \arg{t}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other purposes after the call to PL_cons_lis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elow creates a list of atoms from a \ctype{char **}.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ilt tail-to-head.  The {\tt PL_unify_*()}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to build a list head-to-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list(term_t l, int n, char **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nil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--n &gt;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L_put_atom_chars(a, words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cons_list(l, a, 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put_dict}{term_t -h, atom_t tag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nst atom_t *keys, term_t valu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ict from a \arg{tag} and vector of atom-value pairs an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n \arg{h}.  The dict's key is set by \arg{tag}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\const{0} to leave the tag unbound. The \arg{keys} vector is a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oms of at least \arg{len} long. The \arg{values} is a term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using PL_new_term_refs() of at least \arg{len} lo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 on success, \const{FALSE} on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leaving a resource error exception in the environm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-1} if some key or the \arg{tag} is invalid and \const{-2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duplicate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nify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unif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of this section \jargon{unify} terms with other ter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d C data structures. Except for PL_unify(),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pecific to SWI-Prolog. They have been intro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y shorten the code for returning data to Prolog an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 make this more efficient by avoiding the need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term references and reduce the number of calls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Consider the case where we want a foreign function to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 name of the machine Prolog is running on. Using the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} and {\tt PL_put_*()} functions, the code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tmp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tmp, bu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(name, tm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unify_atom_chars(), this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ostname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buf[100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hostname(buf, sizeof buf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atom_chars(name, 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unification functions that perform multiple bindings ma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bindings in case of failure. See PL_unify(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}{term_t ?t1, term_t ?t2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wo Prolog terms and return \const{TRUE} on success. 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evaluate \jargon{attributed variables} (see \secref{attva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rely schedules the goals associated with the attribut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\emph{after} the foreign predicate succeeds.\footnote{Goal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tributes may be non-deterministic, which we cannot hand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back.  A callback could also result in deeply nested mu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between C and Prolog and eventually trigger a C stack overflow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e is needed if PL_unify() returns \const{FALSE} and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does not \emph{immediately} return to Prolo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Unification may perform multiple changes to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1} or \arg{t2}. A failing unification may have created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failure is detected. \emph{Already created bindi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ne}. For example, calling PL_unify() on \term{a}{X, 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}{c,b} binds \arg{X} to \const{c} and fails when trying to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a} to \const{b}. If control remains in C or even if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uccess to Prolog, we \emph{must} undo such binding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PL_unify() may have failed on an \textbf{exception},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(stack) overflow. This can be tested using PL_exception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0 (zero) for the query-id argument. Foreign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 an exception must return \const{FALSE} to Prolog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or call PL_clear_exception() if they wish to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Note that there can only be an exception if PL_u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\const{FALSE}. This is achieved using PL_open_foreign_fram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_rewind_foreign_frame(), as shown in the snippe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 !PL_unify(t1, t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if ( PL_exception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only needed if the foreign predicate does not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to Prolog when PL_unify() fails - there is an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round the entire predicate, and returning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es all bindings when that fram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}{term_t ?t, 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atom \arg{a} and return non-zero 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}{term_t ?t, in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either \const{false} or \const{true},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ther \arg{a} is zero or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instantiated, \const{off} and \const{on}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hars}{term_t ?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function to deal with unification of \ctype{char*}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o a Prolog representation. The \arg{flag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wise \emph{or} specifying the Prolog target type and the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 A Prolog type is one of \const{PL_ATOM}, \const{PL_STRING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. A representation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_ISO_LATIN_1}, \const{REP_UTF8} or \const{REP_MB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chars() for a definition of the representation typ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en} is \const{-1} \arg{chars} must be zero-terminated and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uted from \arg{chars} using strl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flags} includes \const{PL_DIFF_LIST} and type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CODE_LIST} or \const{PL_CHAR_LIST}, the text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\jargon{difference list}.  The tail of the differenc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$t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atom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n atom created from \arg{chars}  and return non-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list of ASCII characters constru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unify_string_chars}{term_t ?t, const char *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string object cre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terminated string \arg{chars}. The data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unify_string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eger}{term_t ?t, intptr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int64}{term_t ?t, 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uint64}{term_t ?t, uint64_t 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from \arg{n}.  Note that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support is required if \arg{n} does not fit in a \emph{s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  If unbounded integers are not suppo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loat}{term_t ?t, double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float from \arg{f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pointer}{term_t ?t, void *ptr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Prolog integer describing the poin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functor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an atom.  See also PL_unify_compou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compound}{term_t ?t, functor_t f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 compound term with the given functor, just succ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unbound, create a term and bind the variable, else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function does not create a term if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stantiated.  If \arg{f} is a functor with arity 0,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ified with compound without argumen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functo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}{term_t ?l, term_t -h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a list-cell ({\tt ./2}). If successful,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head of the list into \arg{h}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ail of the list into \arg{t}. This reference to \arg{h}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calls to this function. Suppose we want to return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 from a \ctype{char **}. We could use the example describ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ons_list(), followed by a call to PL_unify(), or we can us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If the predicate argument is unbound, the difference i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ode based on PL_cons_list() is probably slightly faster)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bound, the code below may fail before reaching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list, but even if the unification succeeds, this code avoi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(garbage) list and a deep un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unify_list() is not used with \arg{env}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tail}, which is a copy of \arg{env}. PL_copy_term_ref()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\ctype{term_t} holding the same Prolog term, i.e., \emph{not}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Prolog term. The only thing that is allowed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rgument to a foreign predicate (such as \arg{env}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; for anything that might over-write the term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 created by PL_copy_term_ref(). The name PL_unify_list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isleading - it unifies the first argumment (\arg{l}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verwrites} the second (\arg{h}) and third (\arg{t})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environ(term_t en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tail = PL_copy_term_ref(env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item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 char **envir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const char **e = environ; *e; e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!PL_unify_list(tail, item, tail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PL_unify_atom_chars(item, *e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unify_nil(tai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\exam{item} is initialized outside the loo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single new reference to a term, which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inside the loop - there is no need to alloc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each time around the loop because the \exam{item}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can be reused and the call to PL_unify_list() copi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new list cell's head into the the term refer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ite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nil}{term_t ?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l} with the atom \const{[]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arg}{int index, term_t ?t, term_t ?a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the {\em index-th} argument (1-based) of \arg{t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unify_term}{term_t ?t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(normally) compound term.  The remaining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 sequence of a type identifier followed by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This predicate is an extension to the Quintus and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from which the SWI-Prolog foreign interfac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d, but has proved to be a powerful and comfortable way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s from C.  Due to the vararg packing/unpack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ype-switching this interface is slightly slow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mitives.  Please note that some bad C compilers have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limits on the number of arguments that may be passed to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attention is required when passing numbers. C `promotes'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smaller than \type{int} to \type{int}. That is, th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char}, \type{short} and \type{int} are all passed as \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on most 32-bit platforms \type{int} and \type{long}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. Up to version 4.0.5, only \const{PL_INTEGER} could be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taken from the stack as \type{long}. Such code fai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ing small integral types on machines where \type{int} is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\type{long}. It is advised to use \const{PL_SHORT}, \const{PL_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PL_LONG} as appropriate. Similarly, C compilers pro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float} to \type{double} and therefore \const{PL_FLOA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OUBLE}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identifi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VARIABLE} \arg{non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p.  Used in arguments of 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BOOL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ATOM} \arg{ato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, as in PL_unify_ato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the C \ctype{char *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PL_unify_atom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CHARS} \arg{size_t, 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atom constructed from leng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*} as in PL_unify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UTF8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UTF-8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HAR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multi-byte string in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CODES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multi-byte string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MB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multi-byte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HAR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atom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CODES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character codes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NWSTRING} \arg{size_t, const wchar_t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packed string object from a length and a wide character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HORT} \arg{shor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{short} is promoted to \type{int}, \const{PL_SHORT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nym for \type{PL_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EGER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} \arg{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ONG} \arg{lon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, as in PL_unify_integ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64} \arg{int64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64-bit integer, as in PL_unify_int64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INTPTR} \arg{intptr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n integer with the same width a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machines this is the same as \const{PL_LONG}. but on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pointers are 64 bits while longs are only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DOUBLE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 Note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argument is passed using the C vararg conventions, a flo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sted to a double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LOAT} \arg{doubl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float, as in PL_unify_floa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POINTER} \arg{void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pointer, as in PL_unify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STRING} \arg{const char *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string object, as in PL_unify_string_char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TERM} \arg{term_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a subterm.  Note this may be the return value of a PL_new_term_re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get access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} \arg{functor_t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the argument with a compound term.  This specifica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exactly as many specifications as the number of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FUNCTOR_CH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\arg{const char *name, int arity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unctor from the given name and arity and then behav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UNCTOR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inition{\const{PL_LIST} \arg{int length, \ldot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list of the indicated length.  The remaining arguments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nify an argument with the term \exam{language(dutch)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keleton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language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constant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UNCTOR_language1 = PL_new_functor(PL_new_atom("language"),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lang(term_t 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unify_term(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_FUNCTOR, FUNCTOR_languag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_CHARS, "dutch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get_lang", 1, pl_get_lang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_constant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hars_to_term}{const char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string \arg{chars} and put the resulting Prolog ter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. \arg{chars} may or may not be closed using a Prolog full-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a dot followed by a blank). Returns \const{FALSE} if a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was encountered and \const{TRUE} after successfu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returning \const{FALSE}, the exception-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n \arg{t} on a syntax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erm_to_ato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builds a goal term from a string and call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_chars(const char *go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L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chars_to_term(goal, g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(goa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_chars("consult(load)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 is defined using PL_put_term_from_chars()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not null-terminated strings as well as strings us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const char *s, term_t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return PL_put_term_from_chars(t, REP_ISO_LATIN_1, (size_t)-1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chars_to_term}{const pl_wchar_t *chars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chars_to_ter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quote}{int chr, const char *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quoted version of \arg{string}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\''$, the result is a quoted atom.  If \arg{ch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'"'$, the result is a string.  The result string i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same ring of buffers as described with the \const{BUF_ST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 of PL_get_char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urrent implementation, the string i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hr} and any occurrence of \arg{chr} is doubled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the behaviour will depe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{character_escapes} Prolog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nvenient functions to generate Prolog 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err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ical implementation of a foreign predicate firs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*() functions to extract C data types from the Prolo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f any of these functions is normally because the Prolog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rong type. The *_ex() family of functions are wrapper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ly) the PL_get_*() functions, such that we can write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below and get proper exceptions if an argument is uninstan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f the wrong type. \Secref{pl-cvt-functions} document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 fetch values for the C basic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_size(+Name:atom, +Width:int, +Height:int) is 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size(term_t name, term_t width, term_t 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w, 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chars(name, &amp;n, CVT_ATOM|CVT_EXCEPTIO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with, &amp;w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get_integer_ex(height, &amp;h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atom_ex}{term_t t, atom_t *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atom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eger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eg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ong_ex}{term_t t, long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ong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lon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64_ex}{term_t t, 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64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uint64_ex}{term_t t, uint64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uint64(), but raises a type, domain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 or \arg{t} is less than zero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error if the Prolog integer does not fit in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intptr_ex}{term_t t, intptr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atom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intptr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ze_ex}{term_t t, size_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intpt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n integer, or a representation error if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does not fit in a C \ctype{siz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ool_ex}{term_t t, int *i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bool(), but raises a type or instantiation error if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lid boolean value (\const{true}, \const{false}, \const{on}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off}, \const{1} or \const{0}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loat_ex}{term_t t, double *f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floa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flo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char_ex}{term_t t, int *p, int eof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character code from \arg{t}, where \arg{t} is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or an atom with length one.  If \arg{eof} i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arg{t} is -1, \arg{p} is filled with -1.  Raises an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f the conversion is not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pointer_ex}{term_t t, void **addrp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pointer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list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a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get_nil(), but raises a type or instantiation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} is not the empty list.  Because PL_get_nil_ex() is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fter a \exam{while} loop over PL_get_list_ex(), it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if there is an exception pending (from PL_get_list_ex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list_ex}{term_t l, term_t h, term_t 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list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nil_ex}{term_t 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ni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list-cell or the empty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ool_ex}{term_t t, int v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unify_bool(), but raises a type error if \arg{t}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a boole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family of functions in this section simplifies th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SO compatible error terms. Any foreign function that call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return to Prolog with the return code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r the constant \const{FALSE}. If available, the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dd the name of the calling predicate to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L_raise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const{instantiation_error}.  \arg{Culprit} is ignor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ound to the term that is insufficiently instantiat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nstantiation_error}{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uninstantiation_error(culprit)}. This should be called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at must be unbound at entry is bound to \arg{culprit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is typically raised for a pure output arguments such as a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tream handle (e.g., the third argument of open/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presentation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presentation_error(resource)}. See representation_error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ype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type_error(expected, culprit)}.  See typ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domain_error}{const char *expected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domain_error(expected, culprit)}.  See domain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existence_error}{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existence_error(type, culprit)}.  See existence_error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ermission_error}{const char *ope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const char *type, term_t culpr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permission_error(operation, type, culprit)}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_error/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source_error}{const char *re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resource_error(resource)}. See resource_error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yntax_error}{const char *message, IOSTREAM *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\exam{syntax_error(message)}.  If \arg{arg} is not \const{NULL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nformation about the current position of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language wrapper support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pl-cvt-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foreign-extract-from-term}, there is a family of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automatic generation of wrapper function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log library \pllib{qpforeign} tha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/SICStus compatibl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cvt_i_*() family of functions is suitable for u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_Generic} selector or C++ overloading.\footnote{\exam{_Gener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take into account that there's no \ctype{bool} type in C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in C++. An overloaded integer() method is provided in the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documentation on this API is incomplet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se functions are equivalent to the PL_get_*_ex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cerro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bool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PL_get_bool_ex(). Note that the pointer i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} because C has no \ctype{bool} type.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\const{0} or \const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char}{term_t p,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char}{term_t p, 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char}{term_t p, unsigned char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hort}{term_t p,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short}{term_t p, unsigned short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}{term_t p,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}{term_t p, unsigned in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ong}{term_t p,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ong}{term_t p, unsigned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llong}{term_t p,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llong}{term_t p, unsigned long long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32}{term_t p, 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32}{term_t p, uint32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int64}{term_t p, 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uint64}{term_t p, uint64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vt_i_size_t}{term_t p, size_t *c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 Prolog integer into a C integer of the specified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and return \const{FALSE} if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ssible because the Prolog term is not an integer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type cannot represent the value of the Prolog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erializing and deserializing Prolog term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erial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term_from_chars}{term_t t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len, const char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the text from the C-string \arg{s} holding \arg{len} by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resulting term in \arg{t}.  \arg{len} can be \exam{(size_t)-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a 0-terminated string.  The \arg{flags} argument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and is currently one of \const{REP_UTF8} (string is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), \const{REP_MB} (string is encoded in the current 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0 (string is encoded in ISO latin 1).  The string may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d, to be closed by a full stop (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sing produces an exception; the behaviou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flag. If present, the exception is propag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.  Otherwise, the exception is placed in \arg{t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\const{FALSE}.\footnote{The \const{CVT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added in version 8.3.1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BLOBS: Using atoms to store arbitrary binary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Java}\index{CO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toms as well as strings can represent arbitrary bin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rbitrary length.  This facility is attractive for storing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uch as images in an atom.  An atom is a unique hand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the atom garbage collector is able to destroy ato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 longer referenced by the Prolog engine.  This property of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em attractive as a handle to foreign resource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atoms,  Microsoft's COM objects, etc., providing saf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loit these features safely and in an organised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foreign interface allows creating `atoms' wit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formation. The type is represented by a structure holding 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pointers that tell Prolog how to handle releasing the a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t, sorting it, etc. Two atoms created with different typ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same sequence of bytes. Atoms are first ord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number of the type and then on the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compare}{} function.  Rank numbers are assign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registered.  This implies that the results of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isons between blobs of different types is undef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f the program is run twice (the ordering within a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change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blob is alive, neither its handle nor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(see PL_blob_data()) change. If the blob's typ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feature, the content of the blob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lob's type does not have the \const{PL_BLOB_UNIQUE}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none of the instances will b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\emph{only} reclaimed by the at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In this case the atom garbage collector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 associated with the blob type and re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ed for the content unless this is owned by the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lob indicated by the \const{PL_BLOB_NOCOPY} flag.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value is reclaimed by the atom garbage collec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may be reused for allocating a new blob or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eign code stores the \ctype{atom_t} handle in some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t must make sure the handle is \jargon{registered}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rom being garbage collected. If the handle is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 it is \textbf{not} registered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 by the \ctype{term_t} object. This applies to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atom(). Functions that create a handle from dat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atom(), return a registered handle to prevent the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or from reclaiming it immediately. Note that m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I functions create an atom or blob handle and use this to f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term_t} object, e.g., PL_unify_blob(), PL_unify_chars(), etc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cenario the handle is protected by the \ctype{term_t}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d unregistering \ctype{atom_t} handle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atom() and PL_un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during program shutdown using PL_cleanup(), all atoms and bl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claimed as described above. \textbf{These objects ar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ir registration count. The order in which the ato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lobs are reclaimed under PL_cleanup() is undefined.} However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bjects are reclaimed using garbage_collect_atoms/0,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re taken into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fining a BLOB 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\ctype{PL_blob_t} represents a structure with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low. The structure contains additional field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dots for internal bookkeeping as well as 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blob_t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intptr_t</w:t>
        <w:tab/>
        <w:t>magic;</w:t>
        <w:tab/>
        <w:tab/>
        <w:t>/* PL_BLOB_MAGI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intptr_t</w:t>
        <w:tab/>
        <w:t>flags;</w:t>
        <w:tab/>
        <w:tab/>
        <w:t>/* Bitwise or of PL_BLOB_*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char *</w:t>
        <w:tab/>
        <w:t>name;</w:t>
        <w:tab/>
        <w:tab/>
        <w:t>/* name of the typ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releas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compare)(atom_t a, atom_t 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write)(IOSTREAM *s, atom_t a, int fla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</w:t>
        <w:tab/>
        <w:tab/>
        <w:t>(*acquire)(atom_t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ab/>
        <w:t>(*save)(atom_t a, 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om_t</w:t>
        <w:tab/>
        <w:t>(*load)(IOSTREAM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blob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ype, exactly one such structure should be alloc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not be moved because the address of the structure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's "type". It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must be initialised to \const{PL_BLOB_MAGIC}. If a blob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from a loadable object (shared object or DLL) the blob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registered using PL_unregister_blob_type() before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is a bitwise \emph{or} of the 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, the blob is assumed to contain text and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Prolog atom. The (currently) two predefined blob typ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atoms have this flag set. User-defined blobs may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even if they contain only text. Applications should \emph{not}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to create normal text atoms or get access to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by normal text atoms.  Most applications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nchars() and PL_unify_chars() to get text from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reate Prolog terms that represen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UNI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ecified the system ensures that the blob-handle i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for a blob with the given type, length and conten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not specified, each lookup creates a new blob. Uniquen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comparing the bytes in the blob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is also specified, in which case the poin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. Note that the lookup does \emph{not} use the blob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unction when testing for equality, but only tests th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terms from the recorded database or C++-styl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ypically not compare as equal when doing blob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NO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the content of the blob is copied. Using this flag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he external data directly. The user must ensure th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valid as long as the atom lives. If \const{PL_BLOB_UNIQU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ecified, uniqueness is determined by comparing the point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data pointed at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\chr{|}PL_BLOB_NOCOPY} can be used to make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an arbitrary pointer where the pointer data may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lease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item{PL_BLOB_WCH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BLOB_TEXT} is also set, then the text is made 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char_t} items and the blob's lenght is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the number of characters times \exam{sizeof(pl_wchar_t)}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BLOB_TEXT}, this flag should not be set in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name} field represents the type name as available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urrent_blob/2. The other fields are function pointers tha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sed to proper functions or \const{NULL} to ge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of built-in atoms. Below are the defined memb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acquir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f a new blob of this type is created through PL_put_blob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unify_blob(), or PL_new_blob(). Note this this call is done as part of cre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. The call to PL_unify_blob() may fail if the unification fai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completed due to a resource error. PL_put_blob() ha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ditions. This callback is typically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atom_t} handle into the content of the blob. Given a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, we can now use PL_unify_atom() to bind a Prolog term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pointed to object. If the content of the blob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(\const{PL_BLOB_UNIQUE} is not present) this is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ccess to the \ctype{atom_t} handle that belongs to this blo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provided and respected, PL_unify_blob()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pointer and length will produce the same \const{atom_t}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release}{atom_t a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(atom) \arg{a} is about to be released. This func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data of the blob using PL_blob_data(). If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the atom garbage collector will \emph{not} recl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. The \cfuncref{release}{} function is called when the a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For critical resourc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or significant memory resources it may be desirabl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licit call to dispose (most of) the resourc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/1 reclaims the file handle and most of the resource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ream, leaving only a tiny bit of content to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  See also setup_call_cleanup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callback is called in the context of the thread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garbage collect. Normally the thread \const{gc} runs all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use garbage collections. The release() function may not call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L_*() functions except for PL_unregister_atom() to un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toms that are part data associated to the blob. Calling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PL_* functions may return in deadlocks or crash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should not call any potentially slow or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s this may cause serious slowdowns in the rest o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bs that require cleanup that is slow, blocking or require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must pass the data to be cleaned to another thread. 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f the blob uses \const{PL_BLOB_NOCOPY} the user is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the data, otherwise the atom garbage collector will fr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WI-Prolog atom garbage collector is \jargon{conservative},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guarantee that the release() function will ever be called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clean up some resource, there should be an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doing that, and calling that predic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by using setup_call_cleanup/3 or some a process fi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such as at_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Prolog does not clean memory during shutdown. It does so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 to PL_cleanup().\footnote{Or if the system i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\program{cmake} \jargon{build type} \const{Debug}.} In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re is no guarantee of the order in which ato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; if a blob contains an atom (or another blob), those atom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) may have already been released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PL_blob_data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compare}{atom_t a, atom_t b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blobs \arg{a} and \arg{b}, both of which are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this blob type. Return values are as memcmp(): $&lt; 0$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} is less than \arg{b}, $= 0$ if both are equal, and $&gt; 0$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The default implementation is a bitwise comparis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' contents. This default implementation suffic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UNIQUE} is set and the blob follows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s contents do not change, although it might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ordering, and the ordering may change if the blob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tored using 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\cfuncref{compare}{} function is defined, the sort/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uses that to determine if two blobs are equ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keeps one of them. This can cause unexpected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blobs that are actually differ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guarantee that the blobs all have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then you should incorporate the blob address (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s that blobs are not shifted in memory aft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). This function should not call any PL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minimal compare function gives a stabl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_my_blob(atom_t a, atom_t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onst struct my_blob_data *blob_a = PL_blob_data(a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struct my_blob_data *blob_b = PL_blob_data(b, NULL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(blob_a &lt; blob_b) ? -1 : (blob_a &gt; blob_b) ? 1 :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write}{IOSTREAM *s, atom_t a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ontent of the blob \arg{a} to the stream \arg{s} res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. The return value is \const{TRUE} or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\emph{not} follow the Unix convention of the number of bytes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is possible) and negative for errors. Any I/O opera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} are in the context of a PL_acquire_stream(); upon 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release_stream() handles any errors, so it is saf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return codes from Sfprintf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the output from the write() callback should be min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output more debug information, it is suggested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dd a debug option to your "open" predicate to outpu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provide a "properties" predicate.  A typ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 write_my_blob(IOSTREAM *s, atom_t symbol, in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(void)flags; /* un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printf(s, "&lt;my_blob&gt;(%p)", PL_blob_data(symbol, NULL, NULL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e a bitwise \emph{or} of zero or mo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*} flags that were passed in to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rite_term() that called write(), and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e \arg{flags}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WRT_NEWLINE} bit set, so it is safe to call PL_write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need for writing a trailing newline. This proto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f the \file{SWI-Stream.h} is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. This function can retrieve the data of the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blob_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blobs reference some external data identified by a point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() function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$\arg{type}\verb$&gt;($\arg{address}\verb$)$. If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, write/1 emits the content of the blob for blob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TEXT} or a string of the format \verb$&lt;#$\textit{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}\verb$&gt;$ for binary bl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save}{atom_t a, 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blob to stream \arg{s}, in an opaque form that is know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lob. If a ``save''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ovided (that is, the field is \const{NULL}),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saves and restores the blob as if it is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ytes which may contain null (\exam{'\\0'})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pu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e data in a machine-independent form that can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ge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``save'' function encounters an error, it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, raise an exception (see PL_raise_exception()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\footnote{Details are subject to change.}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ailure to save/restore a blob makes it impossible to comp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hat contains such a blob using qcompile/2 as well a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aved state} from a program that contains such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.  Here, \jargon{contains} means that the blob appear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or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load}{IOSTREAM *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blob from its saved form as written by the ``save''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ame blob type. If this cannot be done (e.g., a stream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or a corrupted external form), the ``load''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L_warning(), then PL_fatal_error(),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{FALSE}.\footnote{Details are subject to change; see the ``sa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} If a ``load'' function is not provided (that is,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\const{NULL}, the default implementation assumes that the blo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the default ``save'' - that is, as an array of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Stream.h} defines a number of PL_qlf_get_*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ad data in a machine-independent form, as writt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orresponding PL_qlf_put_*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that the ``load'' function returns can be cre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nk the blob type from the registered type and transform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living blobs to \const{unregistered}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type structure, functions referred by it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function returns \const{TRUE} if no blobs of thi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d and \const{FALSE} otherwise. PL_unregister_blob_type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the uninstall() hook of foreign modules, avoiding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to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egister_blob_type}{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oes not need to be called explicitly. It is c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when a blob is created by PL_unify_blob(), PL_put_blob(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blob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Accessing 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acces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ccess functions are similar to the atom access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being atoms, the atom functions operate on blob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rity and possible future compatibility issues, however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to rely on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blob}{term_t t,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} refers to a blob, in which case \arg{typ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with the type of the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to a blob constructed from the given data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type.  This performs the 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arg{type} has \const{PL_BLOB_UNIQUE} set,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lob database for a blob of the same typ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tent.  If found, unify \arg{t} with the existing hand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not found or \const{PL_BLOB_UNIQUE} is not set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blob handle. If \const{PL_BLOB_NOCOPY} is set,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to the given memory; else, copy the memory to a new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wned by the blob.  Call the \cfuncref{acquire}{}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\arg{typ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nify \arg{t} with the existing or new handle.  This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\arg{t} is already bound to the existing blob hand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t} is a variable, it succeeds \emph{if}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sources are available to perform the unification; if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s bound to something else, this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at a blob referencing critial resources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the unification fails. Typically these resour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 reclaimed because the new blob is not referenc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laimed by the atom garbage collector. As describ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ref{release}{} function, it can be desirable to reclaim the cri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fter the failing PL_unify_blob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ut_blob}{term_t t, void *blob, size_t 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described blob in \arg{t}.  The return value indicates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blob was allocated (\const{FALSE}) or the blob is a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isting blob (\const{TRUE}).  Reporting new/existin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with external objects having their own reference counts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s \const{TRUE} this reference count must be incremented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decremented on blob destruction callback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ut_atom_nchar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new_blob}{void *blob, size_t len, PL_blob_t 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lob from its internal opaque form.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for the ``load'' function of a bl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blob}{term_t t, void **blob,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holds a blob or atom, get the data and type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.  Otherwise return \const{FALSE}.  Each resul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\const{NULL}, in which case the requested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blob_data}{atom_t 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size_t *l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L_blob_t **typ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data and type associated to a blob. This function is mai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allback functions described in \secref{blobtype}.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ease() hook is called from PL_cleanup(), blobs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whether or not they are referenced and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s are released is undefined (the order depends on the or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om hash table). PL_blob_data() may be called safely on a blob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been released. If this happens during PL_cleanup(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 is guaranteed to be \const{NULL}. During normal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eturn the content of a newly allocated blob that re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han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blob}{atom_t blob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9.1.12.  This function may be used on blob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BLOB_NOCOPY} flag set and a release() function. It ca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() function to be called, after which the data and size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0. The related atom remains existent and accessing it as a blo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NULL} for the data and 0 for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nsiderations for non-C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lob-non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lob API assumes that Prolog will take care of memory managemen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funcref{release} callback to handle any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ming languages have their own memory management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 fit nicely with the Prolog memory management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blobs written with C++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pldoc/man?section=cpp2}{C++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WI-Prolog (Version 2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changing GMP numb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gmp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WI-Prolog is linked with the GNU Multiple Precision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GMP, used by default), the foreign interface provid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changing numeric values to GMP types.  To access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\verb$&lt;gmp.h&gt;$ must be included \emph{befo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&lt;SWI-Prolog.h&gt;$. Foreign code using GMP linked to SWI-Prolog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sid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WI-Prolog normally rebinds the GMP allocation func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_set_memory_functions(). This means SWI-Prolog must be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the foreign code touches any GMP function.  You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$PL_action(PL_GMP_SET_ALLOC_FUNCTIONS, TRUE)$ to force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initialization without do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log initialization.  If you do not want Prolog reb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MP allocation, call \verb$PL_action(PL_GMP_SET_ALLOC_FUNCTIONS, FALSE)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before} initializing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 Windows, each DLL has its own memory pool.  To make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GMP numbers between Prolog and foreign code possibl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let Prolog rebind the allocation functions (default)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recompile SWI-Prolog to link to a DLL version of the G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exploiting the function mpz_nextprime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gm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_prime(term_t n, term_t pr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pz_t mp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init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mpz(n, mpz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mpz_nextprime(mpz, mpz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PL_unify_mpz(prime, 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pz_clear(mpz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c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next_prime", 2, next_prim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represents an integer, \arg{mpz} is filled with th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. Otherwise \arg{mpz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z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z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t} is an integer or rational number (term \functor{rdiv}{2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pq} is filled with the \emph{normalised} rational numb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\const{TRUE}.  Otherwise \arg{mpq} is untouch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FALSE}.  Note that \arg{mpq} mus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d before calling this function and must be clea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pq_clear() to reclaim any storage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z}{term_t t, mpz_t mpz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the integer value represented by \arg{mpz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The \arg{mpz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unify_mpq}{term_t t, mpq_t mpq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t} with a rational number represented by \arg{mpq}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.  Note that \arg{t} is unified with an integ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nominator is 1.  The \arg{mpq} argument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lling Prolog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alling-prolog-from-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engine can be called from C. There are two interfac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. For the first, a term is created that could be used a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/1, and then PL_call() is used to call Prolog. This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, but does not allow to inspect the different answe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terministic goal and is relatively slow as the runti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find the predicate. The other interfac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PL_next_solution(), and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. This mechanism is more powerful, but als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edicate referen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edicate-hand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used to communicat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Though a Prolog predicate may be defined or not, re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a Prolog predicate has a handle that is neither destroyed nor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 is known by the type \ctype{predicate_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}{functor_t f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handle to a predicate for the specified name/arity in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If the module argument \arg{m} is \const{NULL}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 is used. If the target predicate does not exist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\textit{undefined} predicate is returned. The predicat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, returning \exam{(predicate_t)0} after sett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, if the target module has a lim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rogram_space}, see set_module/1. Currently aborts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\jargon{fatal error} when out of memory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 a resource exception and return \exam{(predicate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redicate_t}{PL_predicate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nst char*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pred(), but provides a more convenient interface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. If the module argument \arg{module} is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s used. The \ctype{predicate_t} hand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s global data and reused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\footnote{PL_predicate() involves 5 hash lookups (two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s, one to get the module, one to get the functor and the final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predicate associated with the functor in the module)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redicate_t p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L_cleanup() invalidates the predicate handle.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that use the above mechanism must implemen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 function to clear the \ctype{predicate_t}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edicate_info}{predicate_t p, atom_t *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size_t *a, module_t *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formation on the predicate \arg{p}. The name is stor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n}, the arity over \arg{a}, while \arg{m} receive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Note that the latter need not be the same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. If the predicate is imported into the module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, this function will return the module where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. Any of the arguments \arg{n}, \arg{a} and \arg{m}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.  Currently always return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Initiating a query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reate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the functions for creating and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from C.  Note that a foreign context can have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query.  This implies that it is allowed to make strict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between C and Prolog (Prolog calls C, calls Prolog, calls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, but it is \strong{not} allowed to open multiple queries an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solutions for each of them by calling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call PL_cut_query() or PL_close_query() on any que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 before opening the next or returning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results in "undefined behavior" (typically, a cra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qid_t}{PL_open_query}{module_t ctx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predicate_t p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s a query and returns an identifier for it. \arg{ctx} i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odule} of the goal. When \const{NULL}, the context mo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ing context will be used, or \const{user} if there is no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(as may happen in embedded systems). Note that th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nly matters for \jargon{meta-predicates}. See meta_predicat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_module/1 and module_transparent/1. The term reference \arg{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first of a vector of term references a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n). Raise a resource exce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qid_t)0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use of PL_open_query() must have a corresponding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 before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either \const{TRUE} or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flags} arguments provides some additional option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and exception handling. It is a bitwise \emph{or}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values below.</w:t>
        <w:tab/>
        <w:t xml:space="preserve"> Note that exception propagation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flags \const{PL_Q_NORMAL}, \const{PL_Q_CATCH_EXCEPTION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.  Exactly one of these flag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(if none of them is specified, the behavior is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NODEBUG} is specified)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RMA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operation. It is named "normal" because it makes a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ehave as it did before exceptions were implemented, i.e.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now uncaught exception) triggers the debugger.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lag \prologflag{debug_on_error}. This mode is still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log from C if the C code is not willing to handle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NODEBU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ff the debugger while executing the goal.  This option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y calls to hook-predicates to avoid tracing the hooks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/1 calling portray/1 from foreign code. This i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lags is \const{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CATCH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raised while executing the goal, make it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\exam{PL_exception(qid)}, where \exam{qid} is the \ctype{qid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by PL_open_query(). The exception is implicitly clea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when the query is closed and the exception term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exam{PL_exception(qid)} becomes invalid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if you wish to propagate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PASS_EXCEPTIO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\const{PL_Q_CATCH_EXCEPTION}, making the exception on the i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available using \exam{PL_exception(0)} in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If PL_next_solution() returns \const{FALSE},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or PL_close_query().  After that you may verify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was due to logical failure of the called predicate or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\exam{PL_exception(0)}.  If the predicate failed due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you should return with \const{FALSE} from the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all PL_clear_exception() to clear it.  If you wish to pro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n C, it is advised to use \const{PL_Q_CATCH_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, but only if you have no need to raise an exception or re-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ugh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onst{PL_Q_PASS_EXCEPTION} is used by the debugg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xception is \jargon{caught}. If there is no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call in the current query and the query was star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PASS_EXCEPTION} the debugger searches the par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either finds a matching catch/3, a que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_CATCH_EXCEPTION} (in which case it consid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C) or the top of the query stack (in which case it consi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\jargon{uncaught}). Uncaught exception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library(prolog_stack)} to add a backtrace to the excep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s soon as possible if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debug_on_error} is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ALLOW_YIEL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\const{I_YIELD} instruction for engine-based corout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nopredref{\$engine_yield}{2} in \file{boot/init.pl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Q_EXT_STATU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PL_next_solution() return extended status.  Instead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r \const{FALSE} extended status as illust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p{4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Extended &amp; \bf Normal 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EXCEPTION</w:t>
        <w:tab/>
        <w:t>&amp; FALSE &amp; Exception available through PL_exception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FALSE</w:t>
        <w:tab/>
        <w:t>&amp; FALSE &amp; Query fail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TRUE</w:t>
        <w:tab/>
        <w:t>&amp; TRUE &amp; Query succeeded with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S_LAST</w:t>
        <w:tab/>
        <w:t>&amp; TRUE &amp; Query succeeded without choicepoi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can return the query identifier \const{0}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space on the environment stack (and make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rough \exam{PL_exception(0)}). This function succeeds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ferenced predicate is not defined. In this case,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using PL_next_solution() may return an existence_erro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opens a query to the predicate \nopredref{is_a}{2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ancestor of `me'. The reference to the predicate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of the process or until PL_cleanup() is call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predicate() for details) and may be cached by th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ncestor(const char *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term_t a0 = PL_new_term_refs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predicate_t 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= PL_predicate("is_a", 2, "database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0, 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open_query(NULL, PL_Q_PASS_EXCEPTION, p, a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next_solu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first (next) solution for the given query. 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\const{TRUE} if a solution was found, or \const{FALSE}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could not be proven.  This function may be called repea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it fails to generate all solutions to the query. 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L_open_query() had the flag \const{PL_Q_EXT_STATUS}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return values (see \secref{foreign-yie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t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s the query, but does not delete any of the data cre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 It just invalidates \arg{qid}, allowing for a new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in this context.  PL_cut_query() may invoke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s (see setup_call_cleanup/3) and therefore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  If an exception occurs the return value i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ception is accessible through \exam{PL_exception(0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of a handler that can trigger an exce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ut_query()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setup_call_cleanup(X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_call_cleanup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(1, 5, 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w(erro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PL_next_solution() returns \const{TRUE} on the first resul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throw(error)} will only run when PL_cut_query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ose_query() is run. On the other hand, if the go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_call_cleanup/3 has completed (failure, exception, determini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), the cleanup handler will have done its work befor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back to Prolog and therefore PL_next_solution()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the exception. The return value \const{PL_S_NOT_INNER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if \arg{qid} is not the innermost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ose_query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cut_query(), but all data and bindings created by the que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as if the query is called as \verb$\+ \+ Goal$. This re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ed for garbage collection, but also rewinds side effec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global variables using b_setval/2.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_NOT_INNER} is returned if \arg{qid} is not the inner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qid_t}{PL_current_query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query id of the current query or \const{0}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 is not executing any qu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engine_t}{PL_query_engine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engine to which \arg{qid} belongs.  Note that inte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query or the Prolog terms associated with a query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 to be \jargon{current}.  See PL_set_engin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_predicate}{module_t m, int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predicate_t pred, term_t +t0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hand for PL_open_query(), PL_next_solution(), PL_cut_query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single solution.  The argument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, the return value is the same as PL_next_solu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all}{term_t t, module_t m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erm \arg{t} just like the Prolog predicate once/1. \arg{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the module \arg{m}, or in the context module if \arg{m} 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. Returns \const{TRUE} if the call succeeds,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 If the goal raises an exception the return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nd the exception term is avail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0).\footnote{Up to version 9.1.11 the debugg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and the exception was not propagat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calling} shows an example to obtai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at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iscarding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iscard-term-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data created and term references needed to set up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nalyse the result can in most cases be discarded righ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PL_close_query() allows for destroying the data, while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s. The calls below may be used to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 and data. See \figref{calling}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fid_t}{PL_open_foreign_frame}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oreign frame, holding a mark that allows the system to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and destroy data created after it, as well as provi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or creating term references. This function is call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before calling a foreign predicate. Returns \exam{(fid_t)0}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 Failure is either lack of space on the stacks, in which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exception is scheduled or atom-gc being in progr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hread, in which case no exception is scheduled. The lat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al case that prevents doing a callback on Prolo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blob release handlers}.\footnote{Such a callback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deadlock} if the callback creates new atoms or require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s or garbage collec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close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ll term references created after the frame was opened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data is retained.  This function is called by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oreign function returns control back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discar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close_foreign_frame(), but also undo all bindings made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nd destroy all Prolo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rewind_foreign_frame}{fid_t 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bindings and discard all term references created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was created, but do not pop the frame.  That is, the sa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wound multiple times, and must eventually be clo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bligatory to call either of the two closing functions to dis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reign frame.  Foreign fram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_atom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fid_t fid = PL_open_foreign_fram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goal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1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a2  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t s2 = PL_new_functor(PL_new_atom("statistics")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to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put_atom_chars(a1, "atom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ons_functor(goal, s2, a1, a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call(goal, NULL);         /* call it in current modu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get_integer(a2, &amp;atom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discar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toms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caption{Call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abel{fig:cal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ring buffe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rin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functions of the foreign language interface involv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strings point into static memory like thos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toms. These strings are valid as long as the atom is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atom garbage collection, which generally implies the atom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cked using PL_register_atom() or be part of an accessibl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trings are more volatile. Several functions provide a BUF_*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set to either \const{BUF_STACK} (default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. Strings returned by a function acce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BUF_MALLOC} \textbf{must} be freed using PL_free().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using \const{BUF_STACK} are pushed on a stack that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foreign predicate returns control back to Prolog. Mor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ined control may be needed if functions that return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outside the context of a foreign predicate or a foreign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ny strings during its execution.  Temporary strings are sc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MA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acro{void}{PL_STRINGS_RELEA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must be paired and create a C \jargon{block} (\{...\})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reated using \const{BUF_STACK} after PL_STRINGS_MARK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y the corresponding PL_STRINGS_RELEASE().  Thes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used like below.  Note that strings returned by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unctions between this pair may be inva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MA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operations involving str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NGS_RELEA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flag \prologflag{string_stack_tripwire} may be used to s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tripwire} to help finding places where scoping strings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ing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and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odu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are identified via a unique handle.  The follo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 to query and manipulate mo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con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module identifier of the context module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foreign predicate.  If there is no currently activ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turns a handle to the \const{user}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trip_module}{term_t +raw, module_t *m, term_t -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function. If \arg{raw} is a term, possibly holding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\mbox{&lt;module&gt;{\tt :}&lt;rest&gt;}, this function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lain} a reference to &lt;rest&gt; and fill \arg{module *} with &lt;modu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nested module constructs the innermost modul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\arg{module *}. If \arg{raw} is not a module construct,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be put in \arg{plain}. The value pointed to by \arg{m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itialized before calling PL_strip_module(), either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r to \const{NULL}. A \const{NULL} valu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ontext module if \arg{raw} carries no module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hows how to obtain the plain term and module i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s the user modu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{ module m = PL_new_module(PL_new_atom("us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_t plain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trip_module(term, &amp;m, plai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TRUE} on success and \const{FALSE} on error,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 Currently the only exception condition is \arg{ra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cyclic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atom_t}{PL_module_name}{module_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of \arg{module} a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module_t}{PL_new_module}{atom_t 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 existing module or create a new module with the name \arg{na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borts the process with a \jargon{fatal error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versions may raise a resource exception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(module_t)0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olog exceptions in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cep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iscusses PL_exception() and PL_raise_exception(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functions to detect and generate Prolog exceptions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PL_raise_exception() from the C interface registers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nd returns \const{FALSE}. If a foreign predicat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while an exception term is registered, a Prolog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aised by the virtual machine. This implies for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hat implements a predicate and wishes to raise an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must call PL_raise_exception(), perform any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, and return the return code of PL_raise_exception() or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Calling PL_raise_exception() outside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mplementing a foreign predicate results i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any of the C API functions may call PL_raise_exceptio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\const{FALSE}. The user must test for this, cleanup,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function return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ay be used to inspect the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. It is normally called after a call to PL_next_solu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const{FALSE}, and returns a term reference to an exception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ception is pending, and \exam{(term_t)0} otherwise. I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after, e.g., PL_unify() to distinguish a normal f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from a unification that raised an resource error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must only be called after a func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or PL_unify() returns failure; if called else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C function implementing a predicate that calls Prolog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open_query() with the flag \const{PL_Q_PASS_EXCEPTION} and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 FALSE if PL_next_solution() returns \const{FALS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exception() indicates an exception is p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for C functions implementing a predicate and when Prolog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ain control of the process is in C, user code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exceptions. As explained above, C functions 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hould normally cleanup and return with \const{FALS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unction whishes to continue it may call PL_clear_exception()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may cause any exception to be ignored, including \emph{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} and \emph{abort}. Typically the user should check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fore ignoring an exception (using \exam{PL_exception(0)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PL_exception(qid)} as appropriate). If the C co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 predicate it normally prints the exception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r_exception() to discard it. Exceptions may be printed by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_message/2 through the C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_exception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exception (as throw/1) and return \const{FALSE}.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pending exception, the most urgent exception is kept; and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 the same urgency, the new exception is kept.  Urg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ceptions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rt (\verb|'$aborted'|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time_limit_exceeded} (see call_with_time_limit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const{resource_error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\term{error}{Formal, ImplDef}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ther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rarely used directly. Instead, errors are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ed using the functions in \secref{cerror} or the C api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nd in \exam{_ex} such as PL_get_atom_ex(). Below we g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turning an exception from a foreign predicate the verbos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exception is raised in a sequence of action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verb$&amp;&amp;$. This ensures that a proper exception is rais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calls used to build or raise the exception themselve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. In this simple case PL_new_term_ref() is guarant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 because the system guarantees at least 10 availabl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fore entering the foreign predicate. PL_unify_ter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may raise a resource exception for the glob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to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exce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 ( (except=PL_new_term_ref()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unify_term(excep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L_FUNCTOR_CHARS, "type_error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CHARS, "atom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_TERM, to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L_raise_exception(except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, the preferred implementation of the above is bel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VT_EXCEPTION} tells the system to generate an excep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ails. The other \const{CVT_} flags define the admi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nd \const{REP_MB} requests the string to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\jargon{locale} representation.  This implies that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rinted correctly if the current environment can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If not, a \const{representation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hello(term_t to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chars(to, &amp;s, CVT_ATOM|CVT_STRING|CVT_EXCEPTION|REP_MB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return Sfprintf(Scurrent_output, "Hello \"%s\"\n", 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hrow}{term_t exce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raise_exception(), but returns using the C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to the innermost PL_next_solution().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recated as it does not provide the opportunity to clean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term_t}{PL_exception}{qid_t q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\jargon{pending exception}. Exceptions may be raised by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PI calls described in this chapter, a common possibilit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source_error} exceptions. Some return \const{type_e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\const{domain_error} exceptions. A call to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xt_solution() may return any exception, including those throw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calls to throw/1.  If no exception is pending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\exam{(term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\arg{qid} should be \const{0}.   An explicit \arg{qid}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fter a call to PL_next_solution() that returns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ery was created using the \const{PL_Q_PASS_EXCEPTION}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L_open_query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n API may only raise an exception when it fails; i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ucceeds, the result of \exam{PL_exception(0)}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0.\footnote{Provided no exception was pending before calling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. As clients must deal with exceptions immediately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raises one, this can not happen in a well behaved client.}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a foreign predicate should normally cleanup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after an exception is raised (and typically also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call failed for logical reasons; see PL_unify() for an e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topic). If the call to Prolog is not the implementa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, e.g., when the overall process control is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language, exceptions may be printed by calling print_message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y calling PL_clear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r_exception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rolog that the encountered exception must be ignor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must be called if control remains in C after a previous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fails with an exception.\footnote{This feature is non-por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log systems (e.g., YAP) have no facilities to ignore ra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, and the design of YAP's exception handling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facility.} If there is no pending exception, PL_clear_excep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atching Signals (Software Interrupts)}</w:t>
        <w:tab/>
        <w:t>\label{sec:csign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both a C and Prolog interface to deal with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(signals). The Prolog mapping i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nal}. This subsection deals with handling signals from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signal is not used by Prolog and the handler does not cal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the native signal interface routin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handler that wishes to call one of the Prolog interfac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all PL_sigaction() to install the handler.  PL_signal()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precated interface that is notably not capable of properly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ignal status if the signal was previously handled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igaction}{int sig, pl_sigaction_t *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pl_sigaction_t *old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or query the status for signal \arg{sig}. 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between 1 and 64, where the where the signals up to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apped to OS signals and signals above that are 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synchronous signal handling.  The \ctype{pl_sigaction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truct with the following defini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void        (*sa_cfunction)(int);</w:t>
        <w:tab/>
        <w:t>/* traditional C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dicate_t sa_predicate;</w:t>
        <w:tab/>
        <w:tab/>
        <w:t>/* call a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</w:t>
        <w:tab/>
        <w:t xml:space="preserve">      sa_flags;</w:t>
        <w:tab/>
        <w:tab/>
        <w:tab/>
        <w:t>/* additional flag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sigaction_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sa_flags} is a bitwise or of \const{PLSIG_THRO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SIG_SYNC} and \const{PLSIG_NOFRAME}. Signal handling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SIG_THROW} is provided, \const{sa_cfunction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a_predicate} is provided. \const{sa_predicate} is a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for a predicate with arity~1. If no action is provided the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for this signal is restored to the defaul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0 (zero) may be passed for \arg{sig}.  In that ca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s a free signal in the \textit{Prolog range} (32\ldots{}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ignal handler are activated using PL_thread_ra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(*)()}{PL_signal}{sig, fun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equivalent to the BSD-Unix signal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platform used.  The signal handler is b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ignal routine is active, and automatically re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handler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ignal handler is registered using this function, the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nterface redirects the signal to a generic signal handler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. This generic handler validates the environment,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environment for calling the interface fun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and finally calls the registered user-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ignals are handled asynchronously (i.e., at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). It is inherently dangerous to call extensive code frag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exception related code from asynchronous handl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llows for \jargon{synchronous} handling of signals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native OS handler just schedules the signal using PL_rais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hecked by PL_handle_signals() at the call- and redo-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ur is realised by \emph{or}-ing \arg{sig}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SIGSYNC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A better default would be to use synchronous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ut this interface preserves backward compatibilit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routines may raise except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aise_exception().  The use of PL_throw() is not safe.  If a 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raises an exception, the exception is delayed to the nex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_handle_signals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raise}{int 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\arg{sig} for \emph{synchronous} handling by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ous signals are handled at the call-port or if foreig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PL_handle_signals().  See also thread_sign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ndle_signals}{void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any signals pending from PL_raise(). PL_handle_signals(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at each pass through the call- and redo-port at a saf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raised by the handler using PL_raise_exception() are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call this function inside long-running foreig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ndle scheduled interrupts.  This routine return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handled.  If a handler raises an exception, the retur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-1 and the calling routine should return with \const{FALSE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signum_ex}{term_t t, int *sig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 signal specification from a Prolog term and store a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umber in \arg{sig}.  The specification is an integer,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name without \const{SIG} or the full signal name.  The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ame: \verb$9$, \verb$kill$ and \verb$SIGKILL$. Leaves a ty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or instantiation error if the conversion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is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erm Comparis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compare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wo terms using the standard order of terms and returns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or 1. See also compar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same_compound}{term_t t1, term_t t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ields \const{TRUE} if \arg{t1} and \arg{t2} refer to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compound term and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corded 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cor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applications it is useful to store and retrieve Prolog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 code.  For example, the XPCE graphical environment does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ng arbitrary Prolog data as slot-data of XPC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returned handles have no meaning at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nd the recorded terms are not visible from Prolog.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ed() and PL_erase() are the only functions that can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ored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groups of functions are provided.  The first group (PL_record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) store Prolog terms on the Prolog heap for retrieval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ession. These functions are also used by recorda/3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rded database may be used to communicate Prolog term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record}{term_t +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() is called on it.  PL_recorded()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recorded terms back to the Prolog stack.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record_t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record_t}{PL_duplicate_record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 duplicate of \arg{record}.  As records are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 this function merely increments the record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Returns \exam{(record_t)0} if the \arg{record}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jargon{external record} (see PL_record_external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}{record_t 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Returns \const{TRUE} on success, and \const{FALSE}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 enough space on the stack to accommodate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also PL_record() and PL_era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void}{PL_erase}{record_t 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group (headed by PL_record_external()) provid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, but the returned data has properties that enable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on an external device. It has been designed for fast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of Prolog terms in an external database.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Independent of ses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can be communicated to another Prolog session and mad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L_recorded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in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is binary for maximum performance.  The return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ontain zero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Byte-order indepe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resentation can be transferred between machines with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 alignment restric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memory alignment restrictions and copies of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us be moved freely.  For example, it is possibl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to exchange terms using shared memory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Compa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ssumed that a smaller memory footprint will eventually out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aster represen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is designed for future enhancements without b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char *}{PL_record_external}{term_t +t, size_t *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the term \arg{t} into the Prolog database as recorda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n opaque handle to the term.  The returned handle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 until PL_erase_external() is called on it.   Currently abo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 with a \jargon{fatal error} on failure. Future version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ise a resource exception and return \exam{(char*)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allowed to copy the data and use PL_recorded_external(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The user is responsible for the memory mana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py.  After copying, the original may be discar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_external() will fail if the term contains \jargon{blob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annot be serialized, such as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recorded_external() is used to copy such recorded term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log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corded_external}{const char *record, term_t -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 recorded term back to the Prolog stack.  The sam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used to copy multiple instances at any time to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ck.  See also PL_record_external() and PL_erase_external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erase_external}{char *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 the recorded term from the Prolog database, reclaim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memory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ataba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ssert}{term_t t, module_t m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direct access to asserta/1 and assertz/1 by asserting \arg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database in the module \arg{m}.  Defined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Z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last. Calls assertz/1. This macros is defined a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ASSERT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new clause as first.  Calls asserta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THREAD_LOC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thread-local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local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CREATE_INCREMENT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edicate is not defined, create it as \jargon{incremental}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/1 and \secref{tabling-increment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uccess this function returns \const{TRUE}. On failure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nd an exception is left in the environment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of failure.  See PL_excepti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bypasses creating a Prolog callback environmen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setting up a call to assertz/1. It may be use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hars_to_term(), but the typical use case will create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for the same predicate. The fastest way to achieve this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term that represents the invariable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s using variables for the variable sub terms. Now we can loop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, binding the variables, asserting the term and un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. Below is an example loading words from a file that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WLEN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words(term_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f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file_name(name, &amp;fn, PL_FILE_READ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FILE *fd = fopen(fn, "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word[MAXWLE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_t m = PL_new_module(PL_new_atom("words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cl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w 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_t f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!PL_unify_term(cl, PL_FUNCTOR_CHARS, "word", 1, PL_TERM, w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fid = PL_open_foreign_frame(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while(fgets(word, sizeof word, f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 size_t 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(len=strlen(word)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word[len-1] = '\0'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f ( !PL_unify_chars(w, PL_ATOM|REP_MB, (size_t)-1, word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!PL_assert(cl, m, 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L_rewind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_close_foreign_frame(f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close(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ad_words", 1, load_words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Getting file names}</w:t>
        <w:tab/>
        <w:tab/>
        <w:t>\label{sec:cfile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PL_get_file_name() provides access to Prolog file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file-search mechanism described with absolute_file_name/3.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is motivated to realise a uniform interface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perties, search, naming conventions, etc., from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get_file_name}{term_t spec, char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a Prolog term into a file name. The name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tack described with the PL_get_chars() option \const{BUF_STACK}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from the internal UNICODE encoding is done using standar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 \arg{flags} is a bit-mask controlling th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ABSOL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 absolute path to the reques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OSPAT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name using the hosting OS conventions.  On MS-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\} is used to separate directories rather than the cano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SEARCH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absolute_file_name/3.  This implies rules from file_search_pa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IS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the path to refer to an existing ent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REA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read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WRI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wri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EXECU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nd execute-access on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ILE_NOERRO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aise any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file_nameW}{term_t spec, wchar_t **nam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get_file_name(), but returns the filename as a wide-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This is intended for Windows to access the Unicod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API. Note that the flag \const{PL_FILE_OSPATH}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o fetch a filename in OS native (e.g., \verb$C:\x\y$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Dealing with Prolog flags from 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prolog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 can set or create Prolog flags using PL_se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_prolog_flag/2 and create_prolog_flag/3. To retriev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lag you can use PL_current_prolog_flag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prolog_flag}{const char *name, int type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/create a Prolog flag from C.  \arg{name} is the name of th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. \arg{type} is one of the values below, which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ates the type of the final argument. The fun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on success and \const{FALSE} on failure. 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alled \emph{before} PL_initialise(), making the flag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rolog startup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BOO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boolean (\const{true} or \const{false}) flag. The argumen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\ctype{in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atom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st char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flag with an integer as value. The argument must be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intptr_t *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urrent_prolog_flag}{atom_t name, int type, void 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the value of a Prolog flag from C.  \arg{name}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as an \const{atom_t} 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ype} specifies the kind of value to be retrieved, it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alues below.  \arg{value} is a pointer to a location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ore the value. The user is responsible for making sure thi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is of the appropriate size/type (see the returned typ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size/ty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returns \const{TRUE} on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FALSE} on 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ATO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atom}. The returned value is an atom handle of type \ctype{ato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INTEG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n \const{integer}. The returned value is an  integer of type \ctype{int64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FLOA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float}. The returned value is a floating point number of type \ctype{dou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TERM}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 a flag whose value is a \const{term}. The returned value is a term handle of type \ctype{term_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oreign code and Well Founded Seman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-api-wf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get_delay_list}{term_t -d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etch the current \jargon{delay list}.  If this list is not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answer is \jargon{undefined}.   In the logical sen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lways succeeds and sets \arg{dl} to the delay list.  I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 delay list is empty (and answer is well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TRUE} if the delay list is not empty.  If \arg{dl}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ist is instantiated, while the return value is the s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testing that an answer is undefined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delay_list(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normal answ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w, we consider the content of the list elements opaqu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oot/tabling.pl}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rrors and warn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print-war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warning() prints a standard Prolog warning message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(\const{user_error}) stream. Please note that new cod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using PL_raise_exception() to raise a Prolog exception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warning}{format, a1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 starting with `{\tt [WARNING: }'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output from \arg{format}, followed by a `\chr{]}' and 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the tracer. \arg{format} and the argument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manref{printf}{2}. Always returns \const{FALS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nvironment Control from Foreign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ntrol-prolo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action}{int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ome action on the Prolog system. \arg{int}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Remaining arguments depend on the requested action.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rolog tracer (trace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on Prolog debug mode (debug/0)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ACK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acktrace on current output stream.  The argument (an \ctype{int}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frame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HAL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 Prolog execution. This action should be called rather than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() to give Prolog the opportunity to clean up. This ca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 The argument (an \ctype{int}) is the exit code. See halt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Prolog abort (abort/0). This call does not return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BREA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standard Prolog break environment (break/0). Retur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the end-of-file character.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GUIAP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: Used to indicate to the kernel that the application is a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if the argument is not 0, and a console applicatio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0. If a fatal error occurs, the system uses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box to report this on a GUI application, and otherwis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the error and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TRADITION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effect as using \cmdlineoption{--traditional}.  Must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before}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WRI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argument, a \ctype{char *} to the current out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FLUS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current output stream.  Requires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ACTION_ATTACH_CONSO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console to a thread if it does not have on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_consol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GMP_SET_ALLOC_FUNCTION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n integer argument. If \const{TRUE}, the GMP alloc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ound to the Prolog functions. If \const{FALSE},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ver rebind the GMP allocation function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p_set_memory_functions() in the GMP documentation. The action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there is no GMP support or GMP is already initiali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unsigned int}{PL_version_info}{int 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version information.  This function may be call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 If the key is unknown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abi-versions} for a more in-depth discu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mpatibility.  Versions upto SWI-Prolog 8.5.2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 PL_version().  It was renamed to avoid a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erl aff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salva/p5-Language-Prolog-Yaswi}{Yasw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version() is provided as a macro for compatibility.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SYSTE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version as $10,000 \times major + 100 \times minor + patch$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FL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foreign interface defined in this chapter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breaks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RE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binary representation of terms a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cord_external() and fast_write/2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ed if the QLF file forma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QLF_LOA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oldest loadable QLF file forma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VM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VM instructions and their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PL_VERSION_BUILT_I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sh that represents the names, arities and properti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predicates defined in C.  If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L_initialise()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long}{PL_query}{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status information on the Prolog system. The actu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depends on the information required. \arg{int} describ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ant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Returning pointers and integers as a long is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yle.  The signature of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hanged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s are given in \tabref{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C}       &amp; Return an integer hold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guments 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ARGV}       &amp; Return a \ctype{char **} holding the argumen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iven to Prolog from Unix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SYMBOLFILE} &amp; Return a \ctype{char *} holding the current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e of the running proces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AX_INTEGER}      &amp; Return a long, representing the max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 represented by a Prolog inte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MIN_INTEGER}      &amp; Return a long, representing the min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alu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   &amp; Return a long, representing the ver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10,000 \times M + 100 \times m + p$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$M$ is the major, $m$ the minor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$p$ the patch leve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exam{20717} means \exam{2.7.17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ENCODING}    &amp; Return the default stream enco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log (of type \ctype{IOENC}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USER_CPU}    &amp; Get amount of user CPU ti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ocess in millisecon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PL_query() 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ue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gistering Foreign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register-predic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_in_module}{char *mo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foreign_t (*f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C function \arg{f} to implement a Prolog predicat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 returns successfully a predicate with name \arg{name}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har *}) and arity \arg{arity} (a C \ctype{int}) is c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arg{mod}. If \arg{mod} is \const{NULL}, the predic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odule of the calling context, or if no context is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ed in Prolog, Prolog will call \arg{function}. \arg{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 bitwise \emph{or}'ed list of options for the installation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p{\tableft}|p{\linewidth-\tableft-2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META}</w:t>
        <w:tab/>
        <w:t xml:space="preserve">       &amp; Provide meta-predicate info (see below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TRANSPARENT}      &amp; Predicate is module transparent (deprecate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NDETERMINISTIC} &amp; Predicate is non-determini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e also PL_retry(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NOTRACE}          &amp; Predicate cannot be seen in the trac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FA_VARARGS}</w:t>
        <w:tab/>
        <w:t xml:space="preserve">       &amp; Use alternative calling conven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PL_FA_META} is provided, PL_register_foreign_in_module()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xtra argument. This argument is of type \ctype{const char*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must be exactly as long as the number of argu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nd filled with characters from the set \verb$0-9:^-+?$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_predicate/1 for details. \const{PL_FA_TRANSPARENT} is implied i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e meta-argument is provided (\verb$0-9:^$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s are \emph{not always} passed as &lt;module&gt;:&lt;term&gt;.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L_strip_module() to extract the module and plain term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argument.\footnote{It is encouraged to pass an additional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for non-meta-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may be registered either before or after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gistered before initialisation the registration is recor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installing the system predicates and before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ing (i.e.\ without \const{PL_FA_VARARGS}) \arg{functio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he same number of \ctype{term_t} arguments as the arity o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, if the predicate is non-deterministic, an extra argument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control_t} (see \secref{foreignnondet}). If \const{PL_FA_VARAR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, \arg{function} is called with three arguments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\ctype{term_t} handle to the first argument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can be reached by adding the offset (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new_term_refs()). The second argument is the arity,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valid term references in the argument vector.  The la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non-deterministic calls.  It is currently undocumente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of type \ctype{void*}. 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ecksum(term_t a0, int arity, void*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PL_get_atom_chars(a0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su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sum=0; *s;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m += *s&amp;0xf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integer(a0+1, sum&amp;0xf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atom_checksum", 2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tom_checksum, PL_FA_VAR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register_foreign}{const char *name, int ar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foreign_t (*function)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int flags, 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foreign_in_module(), passing \const{NULL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odu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_in_module}{const char *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series of predicates from an array of definitions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type{PL_extension} in the given \arg{module}. If \arg{modu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, the predicate is created in the module of th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, or if no context is present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type{PL_extension} typ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L_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</w:t>
        <w:tab/>
        <w:tab/>
        <w:t>*predicate_name; /* Name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arity;</w:t>
        <w:tab/>
        <w:tab/>
        <w:t xml:space="preserve"> /* Arity of the predic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unction_t</w:t>
        <w:tab/>
        <w:t>function;</w:t>
        <w:tab/>
        <w:t xml:space="preserve"> /* Implementing func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</w:t>
        <w:tab/>
        <w:tab/>
        <w:t>flags;</w:t>
        <w:tab/>
        <w:tab/>
        <w:t xml:space="preserve"> /* Or of PL_FA_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L_exten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, see PL_register_foreign_in_module(). Here is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extension predicates[] = {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foo",</w:t>
        <w:tab/>
        <w:t>1,</w:t>
        <w:tab/>
        <w:t>pl_foo,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"bar",</w:t>
        <w:tab/>
        <w:t>2,</w:t>
        <w:tab/>
        <w:t>pl_bar, PL_FA_NONDETERMINISTIC },</w:t>
      </w:r>
    </w:p>
    <w:p>
      <w:pPr>
        <w:pStyle w:val="PreformattedText"/>
        <w:bidi w:val="0"/>
        <w:spacing w:before="0" w:after="0"/>
        <w:jc w:val="left"/>
        <w:rPr/>
      </w:pPr>
      <w:r>
        <w:rPr/>
        <w:t>{ NULL,</w:t>
        <w:tab/>
        <w:tab/>
        <w:t>0,</w:t>
        <w:tab/>
        <w:t>NULL,   0 }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extensions_in_module("user", predicate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register_extensions}{ PL_extension *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PL_register_extensions_in_module() using \const{NUL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module}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Code 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arious specific applications some hook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PL_dispatch_hook_t}{PL_dispatch_hook}{PL_dispatch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NULL, this function is called when read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It is supposed to dispatch events when SWI-Prolog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environment. It can return two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DISPATCH_INPUT} indicates Prolog input is available 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or 0 or \const{PL_DISPATCH_TIMEOUT} to indicate a timeout.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s returned. The type \ctype{PL_dispatch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int  (*PL_dispatch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abort_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a hook when abort/0 is executed. SWI-Prolog abort/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using C setjmp()/longjmp() construct. 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e reverse order of their registration after the longj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k place and before the Prolog top level is reinvoked.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type{PL_abort_hook_t} is defin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void (*PL_abort_hook_t)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bort_unhook}{PL_abort_hook_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hook installed with PL_abort_hook(). Returns \const{FALSE}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hook is found,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on_halt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e function \arg{f} to be called if SWI-Prolog is hal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ith two arguments: the exit code of the process (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annot be determined) and the \arg{closure} argument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n_halt() call.  Handlers \emph{must} return 0.  Othe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reserved for future use. See also at_halt/1.\bug{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L_on_halt() and at_halt/1 are called in FIFO order, \emph{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t_halt/1 handlers are called before \emph{all} PL_on_halt() handler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handlers are called \emph{before} system cleanup and can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ll normal Prolog resources.  See also PL_exit_hook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exit_hook}{int (*f)(int, void *), void *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PL_on_halt(), but the hooks are executed by PL_halt()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L_cleanup() just before calling ex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PL_agc_hook_t}{PL_agc_hook}{PL_agc_hook_t 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 hook with the atom-garbage collector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_collect_atoms/0) that is called on any atom that is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hook is returned.  If no hook is currently defined, 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. The argument of the called hook is the atom tha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ed.  The return value is an \ctype{int}.  If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zero, the atom is {\bf not} reclai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may invoke any Prolog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defines a foreign library for printing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ed atoms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Stream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hook(atom_t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Sdprintf("AGC: deleting %s\n", PL_atom_chars(a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TRU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PL_agc_hook_t ol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old = PL_agc_hook(atom_ho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agc_hook(ol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oring foreign data}</w:t>
        <w:tab/>
        <w:tab/>
        <w:t>\label{sec:foreign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bining foreign code with Prolog, it can be necessar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presented in the foreign language available to Prolog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pass it to another foreign function.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, there is a partial implementation of using foreign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bit-vectors. Another example is the SGML/XML library that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parser' object, an object that represents the current st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r and that can be directed to perform actions such as par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or make queries about the document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provides some hints for handling foreign data in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ptions for storing such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Prolog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representation one would choose if no foreign interfac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For example, a bitvector representing a list of small integer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 Prolog list of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on the stack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present the raw binary representation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a Prolog string (see \secref{string}). String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oreign data using PL_put_string_nchars() and retr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get_string_chars(). It is good practice to wrap the str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term with arity 1, so Prolog can identify the type.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y/1 rules may be used to streamline printing such term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Opaque packed data in a blob]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above solution, binary data can be stored in an at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b interface (\secref{blob}) provides additional facilities to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e and hook-functions that act on creation and destru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ying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Natural foreign data, passed as a poi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ive is to pass a pointer to the foreign data. Agai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is often wrapped in a compoun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oice may be guided using the following disti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s the data opaque to Prolog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opaque' data, we refer to data handled in foreign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round in Prolog, but where Prolog never examines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tself. If the data is opaque to Prolog, the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n solely by simplicity of the interface an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What is the lifetime of th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`lifetime' we refer to how it is decided that the object is (o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) destroyed. We can distinguish three c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must be destroyed on backtracking and normal Prolog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(i.e., it acts as a normal Prolog term)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object as a Prolog string (second option above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feasibl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ust survive Prolog backtracking. This leaves two options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represent the object using a pointer and use explicit cre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, making the programmer responsible. The alternativ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lob-interface, leaving destruction to the (atom)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lives as during the lifetime of a foreign func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s a predicate. If the predicate is deterministic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variables are suitable. If the predicate is non-determin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may be allocated using malloc() and a pointer may be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eignnonde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Examples for storing foreign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store-dat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, we outline some examples, covering typical cas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, we will deal with extending Prolog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with integer sets, represented as bit-vectors. Then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 the outline of the DD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Integer sets} with not-too-far-apart upper- and lower-b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presented using bit-vectors. Common set operation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, intersection, etc., are reduced to simple \emph{and}'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or}'ing the bit-vectors. This can be done using Prolog's un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ly demanding applications, foreign representation will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, especially time-wise. Bit-vectors are naturally ex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bjects. If the string is wrapped in \functor{bitvector}{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-bound of the vector is 0 and the upper-bound is not defined;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for getting and putting the sets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on predicate for it i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(a, b) ((a) &g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in(a, b) ((a) &lt; (b) ? (a) : (b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unctor_t FUNCTOR_bitvector1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bitvector(term_t in, int *len, unsigned char *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is_functor(in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in, 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get_string(a, (char **)data, le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_bitvector(term_t out, int len, const unsigned char *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PL_unify_functor(out, FUNCTOR_bitvector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term_t a = PL_new_term_ref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get_arg(1, out, a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unify_string_nchars(a, len, (const char *)dat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bitvector_union(term_t t1, term_t t2, term_t u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unsigned char *s1, *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l1, l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get_bitvector(t1, &amp;l1, &amp;s1) &amp;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_bitvector(t2, &amp;l2, &amp;s2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nt l = max(l1, l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signed char *s3 = alloca(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s3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int 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 ml = min(l1, l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n=0; n&lt;ml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 | s2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1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1[n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( ; n &lt; l2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3[n] = s2[n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unify_bitvector(u, l, s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Not enough memory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fai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bitvector_union", 3, pl_bitvector_union, 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OR_bitvector1 = PL_new_functor(PL_new_atom("bitvector")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DDE interface} (see \secref{DDE}) represents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usage of the foreign interface: providing communication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features. The DDE interface requires knowledg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DDE server and client channels. These channels contains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data types.  Such an interface is normally achieved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close protocol that creates and destroys a \jargon{hand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is a reference to a foreign data structur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couple of possibilities for representing the hand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depends on responsibilities and debugging faciliti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st approach is to use PL_unify_pointer() and PL_get_pointer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roach is fast and easy, but has the drawbacks of (unty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: there is no reliable way to detect the valid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, nor to verify that it is pointing to a structur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  The pointer may be wrapped into a compound term with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1 (i.e., \exam{dde_channel(&lt;Pointer&gt;)}), making the type-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ser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(used in the DDE interface), the interface c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 a (preferably variable length) array of pointers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in this array. This provides better protection. 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, wrapping the handle in a compound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mbedding SWI-Prolog in other applications}</w:t>
        <w:tab/>
        <w:t>\label{sec: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embedded Prolog we refer to the situation where the `main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Prolog application.  Prolog is sometimes embedded in C, C++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or other languages to provide logic based service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 Embedding loads the Prolog engine as a libra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language.  Prolog itself only provides for embedd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language (compatible with C++).  Embedding in Java is achie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PL using a C-glue between the Java and Prolog C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simple embedded program is below. The interfa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{\bf must} be called before any of the other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language functions described in this chapter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_hook(), PL_new_atom(), PL_new_functor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gister_foreign(). PL_initialise() interprets all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, except for the \argoption{-t}{toplevel} fla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by PL_topleve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halt(PL_toplevel()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unction{int}{PL_initialise}{int argc, char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SWI-Prolog heap and stacks, restores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loads the system and personal initialisation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initialization/1 hooks and finally runs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registered using \argoption{-g}{go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consideration is required for \verb$argv[0]$. On {\bf Uni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passes the part of the command line th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e executable.  Prolog uses this to find the file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ning executable.  The {\bf Windows} version uses thi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module} of the running executable.  If the specified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found, it tries the module \const{libswipl.dll},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runtime kernel. In all these cases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wo purpo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See whether a Prolog saved state is appended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is the case, this state will be loaded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default \file{boot.prc} file from the SWI-Prolog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.  See also qsave_program/[1,2] and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Find the Prolog home directory.  This proces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detail in \secref{findhom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 returns 1 if all initialisation succeeded an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Various fatal errors may cause PL_initialise()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_halt(1), preventing it from returning at all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\arg{argc} and \arg{argv} will be passed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allowed to create your own argument vector,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argv[0]$ is constructed according to the rules abov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av[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ac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-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++] = "mystat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ac]  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ac, 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passed argument vector may be referred from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and should therefore be valid as long as the Prolog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ood setup in Windows is to add SWI-Prolog's \file{bin}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\env{PATH} and either pass a module holding a saved stat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"libswipl.dll"$ as \verb$argv[0]$. If the Prolog state i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DLL (see the \cmdlineoption{-dll} option of \program{swipl-ld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e name of this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winitialise}{int argc, wchar_t 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character version of PL_initialise(). Can be used i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with the wmain()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is_initialised}{int *argc, char ***argv}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whether the Prolog engine is already initialised.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 if Prolog is not initialised and \const{TRU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gine is initialised and \arg{argc} is not \const{NULL}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unt used with PL_initialise() is stored in \arg{argc}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rgument vector \arg{argv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set_resource_db_mem}{const unsigned char *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ust be called at most once and \emph{before}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The memory area designated by \arg{data} and \arg{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ontain the resource data and be in the format as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 The memory area is accessed by PL_initialise()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alls to open_resource/3.\footnote{This implies that the data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accessible during the lifetime of the process if open_resource/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 Future versions may provide a function to detach the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and cause open_resource/3 to raise an exception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we can include the bootstrap data into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using the steps below. The advantage of this approach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supported by any OS and you obtain a single fil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saved state using qsave_program/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 -o state -c file.pl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reate a C source file from the state using e.g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x utility \program{xxd}(1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xd -i state &gt; stat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Embed Prolog as in the example below.  Instead of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oplevel you probably want to call your applic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t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len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to \program{xxd}, it is possible to use inline 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.g. the \program{gcc} \const{incbin} instruction.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gcc} was provided by Roberto Bagnara on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list.  Given the state in a file \file{state},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ssembl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globl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incbin "st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_state_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include th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__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_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STATE_END state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[];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unsigned char STATE_END[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f ( !PL_set_resource_db_mem(STATE, STATE_END - STATE)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PL_initialise(argc, arg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PL_toplevel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Jose Morales poin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s://github.com/graphitemaster/incbin}, which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layer on top of the abov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top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the goal of the \argoption{-t}{toplevel} switch (default prolog/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f successful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nup}{int status_and_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be called instead of PL_halt() to cleanu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iting the process. It performs the reve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itialise(). It runs the PL_on_halt() and at_halt/1 handlers,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treams (except for the \jargon{standard I/O} streams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only), restores all signal handlers and reclaims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sked not to.  \arg{status_and_flags} accep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RECLAIM_MEMORY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reclaim memory.  This is the default when called from PL_ha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lease versions because the OS will do so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NO_CANCE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Prolog and foreign \jargon{halt} hooks to canc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of PL_cleanup()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CANCE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log or foreign  \jargon{halt} hook cancelled the cleanu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ome of the halt hooks may have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SUCCES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completed successfully.  Unless \const{PL_CLEANUP_NO_RECLAIM_MEM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pecified this implies most of the memory was reclaim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reinitialized in the same process using PL_initiali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FAIL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up failed.  This happens if the user requested to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mory but this failed because the system was not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join} all Prolog threads and could therefore not recla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efinition{\const{PL_CLEANUP_RECURSIV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was called from a hook called by the clean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cleanup() allows deleting and restarting the Prolog sys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process. In versions older than 8.5.9 this did not work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8.5.9, it works for the basic Prolog engine. Many of the plu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foreign code do not implement a suitable \jargon{uninsta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and will leak memory and possibly other resources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ting Prolog down and renitializing it is slow. For almo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enarios there are faster alternatives such as reloading modified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jargon{temporary modules}, using \jargon{threads}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cleanup_fork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intervaltimer that may be running on behalf of profile/1. 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to be used in combination with fork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 (pid=fork()) =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PL_cleanup_fork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ome exec vari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behaves the same  on  Windows,   though  there  is  probab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ful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halt}{int 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the Prolog environment using PL_cleanup() and if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t() with the status argument.  Returns \const{FALSE} if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PL_cleanup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reading, Signals and embedded 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igembedd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applies to Unix-based environments that have signa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hreading.  The Windows version is compiled for multith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lacks proper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istinguish two classes of embedded executables. There ar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/C++ programs that act as an interfacing layer around Prolog.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can be replaced using the normal Prolo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with a dynamically loaded foreign extension and in most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route. In other cases, Prolog is embed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application that---like Prolog---wants to control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 A good example is Java. Embedding Prolog is gener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ay to get these environments together in one process image.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VMs, however, are by nature multithreaded and appea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(software interrup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, SWI-Prolog installs handlers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USR2] has an empty signal handler.   This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to a thread after sending a thread-signal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ead_signal/2).  It causes blocking system calls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\const{EINTR}, which gives them the opportunity to re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read-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the embedded system and SWI-Prolog may bot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out conflict. If the embedded system re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with a handler that runs quickly and no ha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in the embedded system due to spurious wakeup when init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Prolog, there is no problem.  If SWI-Prolog is initi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mph{after} the embedded system it will call the handler 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mbedded system and the same conditions as above ap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-Prolog's handler is a simple function only chaining a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viously registered handler.  SWI-Prolog can handle sp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SIGUSR2}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INT] is used by the top level to activate the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ypically bound to control-C).  The first control-C pos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est for</w:t>
        <w:tab/>
        <w:t>starting the tracer in a safe, synchronous fash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rol-C is hit again before the safe route is exec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prompts the user whether or not a forced interru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TERM, SIGABRT and SIGQUIT] are caught to cleanu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lling the process again using 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SEGV, SIGILL, SIGBUS, SIGFPE and SIGSYS] are cau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int a backtrace before killing the process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SIGHUP] is caught and causes the process to exit with statu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lean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-no-signals} option can be used to inhibit all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except for \const{SIGUSR2}. The handling of \const{SIGUSR2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ital for dealing with blocking system call in threads. Th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may be changed using the \cmdlineoption{--sigalert=NUM} o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sing \verb$--sigalert=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nking embedded applications using swipl-ld}</w:t>
        <w:tab/>
        <w:t>\label{sec:pll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swipl-ld} (Win32: swipl-ld.exe) may be used to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bination of C files and Prolog files into a stand-alon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automates most of what is describ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usage, a copy is made of the default embedd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../swipl/include/stub.c}. The main() routine is modified to 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PL_initialise() \strong{must} be pa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\arg{argv[0]}) (Win32: the executing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using GetModuleFileName()). The other elem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may be modified. Next, \program{swipl-ld} is typ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pl-ld -o output stubfile.c [other-c-or-o-files] [pl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will first split the options into various groups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mpiler and the Prolog compiler. Next, it will ad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ptions to the C compiler and call it to create an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user's C code and the Prolog kernel. Then, it wi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r to create a saved state from the provid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finally, it will attach this saved state to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to create the requested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it is described how the options are split and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pa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rief synop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}{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log to use.  This Prolog is used for two purposes: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s well as the compiler/linker options and create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of the Prolog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}{link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 used to link the raw executable.  Default is to use the C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program{link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}{C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\fileext{c} files found on the command line.  Defaul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used to build SWI-Prolog accessible through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logflag{c_cc} (Win32: \program{cl.exe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++}{C++-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or C++ source file (extensions \fileext{cpp}, \fileext{cx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ext{cc} or \fileext{C}) found on the command line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++} or \program{g++} if the C compiler is \program{gc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cl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t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link the kernel, do not add any Prolog code to the new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create a new kernel holding additional foreig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do not support the shared-library (DLL) interface,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the state cannot be handled by the default procedu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.  In the latter case the state is created separate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ed to the kernel using \exam{cat &lt;kernel&gt; &lt;state&gt; &gt; &lt;ou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\exam{copy /b &lt;kernel&gt;+&lt;state&gt; &lt;out&gt;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har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C, C++ or object files into a shared object (DLL)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load_foreign_library/1 predicate. If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c}{} it sets the proper options to compile a C or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y for linking into a shar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Windows only}. Embed SWI-Prolog into a DLL rather tha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C or C++ source files into object files. Thi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swipl-ld} into a replacement for the C or C++ compiler, wher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such as the location of the include directory ar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to the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the C preprocessor. Used to make \program{swipl-ld} a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or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l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options passed to Prolog when creating the saved stat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mmediately following \const{pl-options}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or and translated to spaces when the argumen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\exam{-pl-options,-F,xpce} passes \exam{-F xpce} a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ld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link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c-options}{,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options to the C/C++ compiler, similar to \cmdlineoption{-pl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erbose operation, showing the various programs and thei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to specify the final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for the C compiler.  By default, \clib{-l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32: libpl.lib) and the libraries needed by the Prolog kernel ar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library-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 library directory for the C compiler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the Prolog C library for the current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a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\cmdlineoption{-g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I\arg{include-directory}}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\cmdlineoption{-D\arg{definition}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ptions are passed to the C compiler.  By default, the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containing \file{SWI-Prolog.h} is passed.  \program{swipl-ld}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ditional \argoption*{-D}{def}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PROLOG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ode is to be connected to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item*{-D}{\const{__SWI_EMBEDDED__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creation of an embed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o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xx \bnfor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.pl \bnfor *.qlf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as input files to the Prolog compiler to create the save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}{*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options. These are passed as linker op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 si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very simple example going through all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above. It provides an arithmetic expression evaluator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application \program{calc} and define it in the files \file{calc.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calc.pl}.  The Prolog file is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(At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_to_atom(Expr, 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is Exp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(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 part of the application parses the command line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s the Prolog engine, locates the \verb$calc/1$ predicate and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The code is in \figref{cal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AXLINE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expression[MAXLINE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e = ex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rogram = argv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plav[2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combine all the arguments in a single strin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n=1; n&lt;argc; n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if ( n !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e++ = ' 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cpy(e, argv[n]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+= strlen(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make the argument vector for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0] =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v[1] = NU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initialise Prolog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initialise(1, plav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Lookup calc/1 and make the arguments and cal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predicate_t pred = PL_predicate("calc", 1, "us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_t h0 = PL_new_term_refs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put_atom_chars(h0, expres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val = PL_call_predicate(NULL, PL_Q_NORMAL, pred, h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halt(rval ? 0 :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C source for the calc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fig:cal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is now created using the command line below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-goal true} sets the Prolog initialization goal to sup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. Note that the \exam{-o calc} does not specify an exten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tform uses a file extension for executables, \program{swipl-ld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d this (e.g., \fileext{exe} on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\exam{swipl-ld} command,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-ld -goal true -o calc calc.c calc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eated program \program{calc} is a native executa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ode attached to it.  Note that the program typically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hared object \file{libswipl} and, depending on the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figuration, on several external shar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calc pi/2</w:t>
      </w:r>
    </w:p>
    <w:p>
      <w:pPr>
        <w:pStyle w:val="PreformattedText"/>
        <w:bidi w:val="0"/>
        <w:spacing w:before="0" w:after="0"/>
        <w:jc w:val="left"/>
        <w:rPr/>
      </w:pPr>
      <w:r>
        <w:rPr/>
        <w:t>1.5708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Prolog `home' directory}</w:t>
        <w:tab/>
        <w:tab/>
        <w:t>\label{sec:findho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embedding SWI-Prolog should be able to find the `ho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the development environment unless a self-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state has been added to the executable (see qsave_program/[1,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secref{plld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starts up, it will try to locate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so, it will try the following steps until one succee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\cmdlineoption{--home=DIR} is provided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_HOME_DIR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environment variable \env{SWIPL} is 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s to an existing directory,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Locate the primary executable or (Windows only) a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\jargon{module}) thereof and check whethe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of the directory holding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 \file{swipl}.  If so, this file contains the (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th to the home directory. If this directory exists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.  This is the normal mechanism used by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the precompiled path exists, use it.  This is on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a sourc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fails and there is no state attached to the execut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Windows module (see PL_initialise()), SWI-Prolog gives up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te is attached, the current working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_search_path/2 alias \const{swi} is set to point to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 of Using the Foreign Interface} \label{sec:foreignx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showing all stages of the declaration of a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that transforms atoms possibly holding uppercase letter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 only holding lowercase letters. \Figref{lowercase-c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ource file, \figref{load-foreign} illustrates compiling and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eig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 Include file depends on local installa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WI-Prolo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ctyp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lowercase(term_t u, term_t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char *cop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 *s, *q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rva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PL_get_atom_chars(u, &amp;s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warning("lowercase/2: instantiation faul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= malloc(strlen(s)+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( !cop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PL_resource_error("memory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( q=copy; *s; q++, 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q = (isupper(*s) ? tolower(*s) : *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q = '\0'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val = PL_unify_atom_chars(l, cop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(copy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rva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_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PL_register_foreign("lowercase", 2, pl_lowercase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Lowercase source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wercase-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[ht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I/usr/local/lib/swipl-\plversion/include -fpic -c lowercase.c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cc -shared -o lowercase.so lowercase.o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load_foreign_library(lower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lowercase('Hello World!'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'hello world!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Compiling the C source and loading the object 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load-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ear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es on Using Foreign Code}</w:t>
        <w:tab/>
        <w:t>\label{sec:foreign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debugging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in this section are primarily intended fo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extensions or embedded Prolog. Violating the constrai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 often leads to crashes in a subsequent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. If this happens, the system needs to be compi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using \exam{cmake -DCMAKE_BUILD_TYPE=Debug}, after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edicates listed below are available to u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(e.g. \program{gdb}) or can be placed at critical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de or the system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backtrace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a Prolog backtrace to the \const{user_error} stream. \arg{Depth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frames to dump. \arg{Flags} is a bitwise 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SAF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1) Do not try to print \jargon{goals}.  Instead, just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dicate name and arity.  This reduces the likelihood to crash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_backtrace() is called in a damage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L_BT_USE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x2) Only show `user' frames.  Default is to also show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hidden built-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char *}{PL_backtrace_string}{int depth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L_backtrace(), but returns the stack as a string. The string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 encoding. The returned string must be freed using PL_free(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was added to get stack traces from running servers wher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directed or discarded.  For example, using \program{gdb}, a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 is printed in the gdb console regardless of Prolog I/O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gdb) printf "%s", PL_backtrace_string(25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distribution provides the script \file{scripts/swipl-bt}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s \program{gdb} and PL_backtrace_string() to print stack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rious formats for a SWI-Prolog process, given its process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data}{term_t data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term \arg{data}.  Returns \const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ctually implemented in the current ver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FALSE} otherwise. 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heck_stack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onsistency of the runtime stacks of the calling th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\const{TRUE} this is actually implemented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and \const{FALSE} otherwise. The actual implementation onl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ystem is compiled with the cflag \const{-DO_DEBUG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nst{-DO_MAINTENANCE}.  This is \emph{not}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kernel sources use the macro \cfuncref{DEBUG}{Topic, Cod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are disabled in the production version and must b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compiling the system as described above. Specific topic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and disabled using the predicates prolog_debug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nodebug/1. In addition, they can be activa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using commandline option \const{-d topics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topics} is a comma-separated list of debug topics to enabl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code below adds many consistency checks and print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log signal handler dispatches sig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 swipl -d chk_secure,msg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nodebug}{1}{+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a debug topic.  \arg{Topic} is an atom that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topic. The available topic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rc/pl-debug.h}.  Please search the sources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ctually printed and when.  We highlight one topic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hk_sec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many expensive consistency checks to the system. 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ically be used when the system crashes, notably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lector.  Garbage collection crashes are in most cases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invalid data on the Prolog stacks.  This debug topic m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ting how the invalid data wa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icate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prolog_nodebug}{const char *top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(De)activate debug topics. The \arg{topics}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-separated string of topics to enable or disable. Matc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-insensitive.  See also prolog_debug/1 and prolog_nodebug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require the system to be compiled for debuggin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make -DCMAKE_BUILD_TYPE=Debug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emory Alloc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mallo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heap memory allocation is based on the \manref{malloc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routines. SWI-Prolog provides the functions below as a wra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malloc(). Allocation errors in these functions trap SWI-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-error handler, in which case PL_malloc() or PL_realloc()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able applications must use PL_free() to release string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_get_chars() using the \const{BUF_MALLOC} argument. 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may use both PL_malloc() and friends or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but should not mix these two sets of function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malloc}{size_t by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\arg{bytes} of memory.  On failure SWI-Prolog's fatal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r is called and PL_malloc() does not return. 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se functions must use PL_realloc() and PL_free()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oc() and fre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 *}{PL_realloc}{void *mem, size_t 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ize of the allocated chunk, possibly moving 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em} argument must be obtained from a previous PL_malloc(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}{void *mem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memory.  The \arg{mem} argument must be obtain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L_malloc() or PL_realloc()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between Prolog ver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comp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at care is taken to ensure binary compatibility of foreign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different Prolog versions. Only the much less frequently used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s been responsible for binary incompat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L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that relies on new features of the foreign interf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acro \const{PLVERSION} to find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-Prolog.h} and PL_query() using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QUERY_VERSION} to find the version of the attache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Both follow the same numbering schema explained with PL_que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eign hash 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hash-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of SWI-Prolog 8.3.2 the foreign API provides access to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-safe and lock-free hash tables that associate pointers 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it in a pointer such as atoms (\ctype{atom_t}).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providing these functions is that they have little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The argument in favor is that it is hard to implement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-free tables without low-level access to the underly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and exporting this interface has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below \textbf{can only be called if the calling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Prolog thread}. Failure to do so causes the call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or return the failure code where appli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t}{PL_new_hash_table}{in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(*free_symbol)(void *n, void *v)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new table for \arg{size} key-value pairs. The table is re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needed. If you know the table will hold 10,000 key-value pai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suitable initial size avoids resizing.  The \arg{free_symbo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alled whenever a key-value pair is removed from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\const{NUL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free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 the hash table.  First calls PL_clear_hash_t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lookup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e value matching \arg{key} or \const{NULL} if \arg{key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add_hash_table}{hash_table_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void *key, void *value, int fla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\arg{key}-\arg{value} to the table. The behaviour if \arg{key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table depends on \arg{flags}. If \const{0}, thi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existing value without updating the tab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_HT_UPDATE} the old \arg{value} is \emph{replaced}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eturns the old value. If \const{PL_HT_NEW}, a mes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e are printed and the function returns \arg{NULL} if \arg{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ready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*}{PL_del_hash_table}{hash_table_t table, void *key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\arg{key} from the table, returning the old associated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U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clear_hash_table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key-value pairs from the table.  Call \arg{free_symbo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eleted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hash_table_enum_t}{PL_new_hash_table_enum}{hash_table_t 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table \jargon{enumerator} (cursor) that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key-value pairs using PL_advance_hash_table_enum(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or must be discarded using PL_free_hash_table_enum(). It i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other thread to add symbols while the table is being enumer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undefined whether or not these new symbols are visible. If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deletes a key that is not yet enumerated i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void}{PL_free_hash_table_enum}{hash_table_enum_t 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 an enumerator object created using PL_new_hash_table_enum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do so causes the table to use more and more mem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function{int}{PL_advance_hash_table_enum}{hash_table_enum_t 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void **key, void **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next key-value pair from a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ebugging and profiling foreign code (valgrind, asan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debug-and-pro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algrind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s only relevant for Unix users on platforms sup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://valgrind.org/}{valgrind}. Valgrind is an excellen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platform.  Unlike many other instrumentation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grind can deal with code loaded through dlope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gram{callgrind} tool can be used to profile foreign cod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SWI-Prolog. Compile the foreign library adding \cmdlineoption{-g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\program{gcc} or \program{swipl-ld}. By setting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VALGRIND} to \const{yes}, SWI-Prolog will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loaded shared objects using dlclose(). This trick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ource information on the loaded library. Without, valgrind 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hared object has no debugging information.\footnote{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valgrind version 3.2.3 on x64.} Here is the comple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\program{bash} as login sh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ALGRIND=yes valgrind --tool=callgrind pl &lt;ar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kcachegrind callgrind.out.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san}\index{profiling,foreign code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program{valgrind}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google/sanitizers/wiki/AddressSanitizer}{AddressSanitizer}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hort example for building with \jargon{asan} enable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resulting binary. When you exit \program{swipl}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 and any leaks are printed. During execution, o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printed out, such as freeing an address twice or using fre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locat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build.sani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make -G Ninja -DCMAKE_BUILD_TYPE=Sanitize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inj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ASAN_OPTIONS=detect_leaks=1 build.sanitize/src/swi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log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LSAN memory leak check (reclaim_memo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eak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Name Conflicts in C modu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name-conflic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the system all public C fun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re in the symbol table.  This can lead to name clash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de.  Someday I should write a program to strip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from the symbol table (why does Unix not have that?).  For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 can only suggest you give your function another name. 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 preprocessor.  If---for example---your foreign packag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warning(), which happens to exist in SWI-Prolog as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 should fix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warning warning_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shared libraries do not have this problem as the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loader will only look for symbols in the main execu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that are not defined in the librar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the 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foreign-quintus-sics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reference mechanism was first used by Quintus Prolog version~3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version 3 is strongly based on the Quintus interfac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SWI-Prolog interface is similar to using the Quintu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s, defining all foreign-predicate arguments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+term}.  SWI-Prolog explicitly uses type \ctype{functor_t}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and SICStus use &lt;name&gt; and &lt;arity&gt;.  As the names of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from Prolog to Prolog, a simple macro layer deali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can also deal with this detail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P_put_functor(t, n, a)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_put_functor(t, PL_new_functor(n, a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{\tt PL_unify_*()} functions are lacking from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interface.  They can easily be emulated, or the put/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should be used to write compatibl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_open_foreign_frame()/PL_close_foreign_frame() combin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ing from both other Prologs.  SICStus has PL_new_term_refs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PL_reset_term_refs(), that allows for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interface for the graphical user interface package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s about 90\% of the code using a simple macro layer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naming and calling conventions of the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SWI-Stream.h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treams.tex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