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The \ctype{predicate_t} handle may be stored as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 for future queries\footnote{PL_predicate() involves 5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 (two to get the atoms, one to get the module, on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and the final one to get the predicat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in the module)}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