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janus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Pytho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Solutions b.v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mplements a bi-directional interface between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using portable low-level primitives. The aim is to mak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Prolog and visa versa with minimal installatio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viding a high level bi-directional interface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is being developed in close cooperation with the XSB and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as a pilot for the PIP (\jargon{Prolog Improvement Propos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.  Janus should become the de-facto stand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ython and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 has a huge developer community that maintains a larg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notably interfaces to just about anything one can ima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ch interfaces directly available to Prolog can sur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However, developing an interface typically require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or C++, a skill that is not widely available everywhere.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ccess Python effortlessly from Prolog puts us in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osition because Python experience is widely availabl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udience. This solution was prop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series/lncs-0001S23,DBLP:journals/corr/abs-2308-1589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developed for X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 provides a bi-directional interface between Prolog and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ow-level C API of both languages.  This makes using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as simple as taking the standard SWI-Prolo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ing library \pllib{janus}. Using Prolog from Python i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import janus_swi as janus} and start making calls.  Bo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ython being dynamically typed languages, we can define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rface that provides a \jargon{latency} of about one $\mu$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interface is modeled after the recent JavaScrip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the WASM (Web Assembly) version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di-directional data conversion is defin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ref{janus-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Prolog predicate py_call/2 to call Python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, as well as access and set obj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non-deterministic Prolog predicate py_iter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e a Python \jargon{iter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Python function \cfuncref{janus.query_once}{} to evalu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query as once/1, providing input to Prolog variabl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 dict and return a Python dict with bindings for eac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python function \cfuncref{janus.apply_once}{}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predicate with $N$ \jargon{input arguments}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one \jargon{output argument}.  This provides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sier to use interface to compliant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Python iterators \cfuncref{janus.query}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ref{janus.apply}{} that provide access to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predicates using the calling conven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ref{janus.query_once}{} and \cfuncref{janus.apply_once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of Janus is the result of discussions between the SWI-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 and Ciao lang teams.  It will be reflected in a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Prolog Improvement Proposal}).  Considering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design an opinions in Prolog implementation, the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ver all aspects of the API.  Many of the predic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a \jargon{Compatibility} note that expl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of the SWI-Prolog API and the PIP.  We summa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\secref{janus-vs-xs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-directional conversion between Prolog and Python ter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in the table below.  For compatibility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without native dicts we support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k1:v1, k2:v2, ...}$ to dicts.  Note that \verb${k1:v1, k2:v2}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sugar for \verb${}(','(:(k1,v1), :(k2,v2)))$.  We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this in a \term{py}{Term} such that, with \const{py}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jargon{prefix operator}, \verb$py{k1:v1, k2:v2}$ is both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s SWI-Prolog dict as as ISO Prolog compliant term and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same Python dict.  Note that \verb${}$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ython string, while \verb$py({})$ translates in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we translate Python strings into Prolog atoms.  Giv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rings, this is somewhat dubious.  There are two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.  One is the pragmatic reason that Python use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\jargon{identifiers} and arbitrary text.  Ideally we'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ranslated to Prolog atoms and the latter to Prolog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because we do not know which strings act as identifie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ust text, this is not possible.  The second i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Prolog systems that do not support string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y_call/3 and py_iter/3 provid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y_string_as}{string} to obtain a string if this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Prolog} &amp; &amp; \textbf{Python} &amp; \textbf{Not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&amp; $\longrightarrow$     &amp; -        &amp; (instantiation erro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&amp; $\Longleftrightarrow$ &amp; int      &amp; Supports big integ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&amp; $\Longleftrightarrow$ &amp; fractions.Fraction()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&amp; $\Longleftrightarrow$ &amp; float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(none) &amp; $\Longleftrightarrow$ &amp; None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(true) &amp; $\Longleftrightarrow$ &amp; True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(false) &amp; $\Longleftrightarrow$ &amp; False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   &amp; $\longleftarrow$      &amp; \cfuncref{enum.Enum}{} &amp; Name of Enum instan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   &amp; $\Longleftrightarrow$ &amp; String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&amp; $\longrightarrow$     &amp; String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#(Term) &amp; $\longrightarrow$    &amp; String   &amp; \jargon{stringify} using write_canonical/1 if not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(Term) &amp; $\longrightarrow$ &amp; \cfuncref{janus.Term}{} &amp; Represents any Prolog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&amp; $\longleftarrow$      &amp; \cfuncref{janus.Term}{}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&amp; $\longrightarrow$     &amp; List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&amp; $\longleftarrow$      &amp; Sequence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&amp; $\longleftarrow$      &amp; Iterator &amp; Note that a Python \jargon{Generator} is an \jargon{Iterat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y_set(List) &amp; $\Longleftrightarrow$ &amp; Set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()     &amp; $\Longleftrightarrow$ &amp; ()  &amp; Python empty Tu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(a,b,\ldots) &amp; $\Longleftrightarrow$ &amp; (a,b,\ldots) &amp; Python Tuples.  Note that a Prolog \jargon{pair} \exam{A-B} maps to a Python (binary) tup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   &amp; $\Longleftrightarrow$ &amp; Dict     &amp; Default for 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{k:v,\ldots\} &amp; $\Longleftrightarrow$ &amp; Dict &amp; Compatibility when using \exam{py_dict_as({{}})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y(\{\mbox{}\}) &amp; $\longleftarrow$ &amp; \{\mbox{}\} &amp; Empty dict when using \exam{py_dict_as({{}})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{k:v,\ldots\} &amp; $\longrightarrow$ &amp; Dict    &amp; Compatibility (see abov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y(\{k:v,\ldots\}) &amp; $\longrightarrow$ &amp; Dict &amp; Compatibility (see abov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(Term) &amp; $\longrightarrow$ &amp; Object &amp; Evaluate Term as first argument of py_call/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_obj} blob &amp; $\Longleftrightarrow$ &amp; Object &amp; Used for any Python object not ab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&amp; $\longrightarrow$ &amp; -        &amp; for any term not above (type erro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supports unbounded integers and rational numbers.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$&gt; 64$ bits) are converted using a hexadecimal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SWI-Prolog rational numbers are mapped to th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fractions:Fraction}.\footnote{Currently, mapping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fractions uses a string as intermediate repres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us be sl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\#(Term) allows passing anything as a Python str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n atom or string, this is the same as passing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.  Any other Prolog term is converted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canonical/1.  The conversion \term{prolog}{Term}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\cfuncref{janus.Term}{}. This class encapsulat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bitrary Prolog term. The SWI-Prolog implementatio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 and PL_recorded() functions to store and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 \arg{Term} may be any Prolog term, including \jargon{blob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tributed variables}.  Cycles and subterm sh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re preserved. Internally, \cfuncref{janus.Term}{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Prolog exeptions that are rais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_once}{} or \cfuncref{janus.query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 Tuples are array-like objects and thus map best to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.  There are two problems with this.  One is tha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upport compound terms with arity zero, e.g., \term{f}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have a limit on the \jargon{arity}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olog \jargon{comma lists}, e.g., \verb$(a,b,c)$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rray semantics, cannot represent empty tuples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mbiguate tuples with one element from the element itself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with compound terms using the \const{-} as funct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binary tuple map to a Prolog \jargon{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by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troduces Janus calling Python from Prolog with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calling spa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spa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spacy.io/}{spaCy} package provides natur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 This section illustrates the Janus library using sp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spaCy and the English language models may be inst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ip install sp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ython -m spacy downloa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paCy is installed, we can define \nopredref{model}{1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ython object for the English language mode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.  Note that by tabling this code as shared, the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ly once and is accessible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nglish/1 as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(NL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spacy:load(en_core_web_sm), N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english}{X} results in \arg{X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py_English&gt;(0x7f703c24f430)$, a \jargon{blob} that referen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object.  \textit{English} is the name of the Python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object belongs and \textit{0x7f703c24f430} i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  The returned object implements th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protocol, i.e., it behaves as a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perties and methods.  Calling the model wit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parsed document.  We can use this from Prolo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\const{__call__}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nglish(NL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_call(NLP:'__call__'("This is a sentence."), 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P = &lt;py_English&gt;(0x7f703851b8e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= [&lt;py_Token&gt;(0x7f70375be9d0), &lt;py_Token&gt;(0x7f70375be9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y_Token&gt;(0x7f70387f8860), &lt;py_Token&gt;(0x7f70376dde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y_Token&gt;(0x7f70376de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what we want.  Because the spaCy \const{Doc}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\jargon{sequence} protocol it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 of spaCy \const{Token} instances.  The \const{Doc}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many more methods that we may wish to use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un_chunks}, which provides a Python \jargon{generato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the noun chunks found in the input.  Each chunk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\const{Span}, a sequence of \const{Token} insta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perty \const{text}.  The program below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chunks of the input as a non-deterministic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use \exam{py_object(true)} to get the pars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ython object.  Next, we use py_iter/2 to access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ython \jargon{iterator} returned by \exam{Doc.noun_chu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ython object references and finally we extract the tex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chunk as an atom.  The SWI-Prolog (atom) garbage coll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the \arg{Doc} and \arg{Span} Python objects.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se objects can be enforced using py_free/1.\footnote{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re not required to implement Python objec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janu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nglis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(NL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spacy:load(en_core_web_sm),N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n(Sentence, Nou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(NL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NLP:'__call__'(Sentence), Doc, [py_object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iter(Doc:noun_chunks, Span, [py_objec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Span:text, No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we ca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oun("This is a sentence.", No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= 'This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= 'a senten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quent \secref{janus} documents the Prolo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jan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janu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Python errors in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ython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y_call/2 or one of the other predicates that access Pyth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to raise an exception, this exception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 of the shape below. The library defines a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render these errors in a human read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python_error}{ErrorType, Value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ErrorType} is the name of the error type, as an at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TypeError'}. \arg{Value} is the exception object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ython object reference. The \pllib{janus} defin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, which makes us end up with a message lik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y_call(nomodule:noat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Python 'ModuleNotFoundError'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No module named 'nomodu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janus:py_call(nomodule:no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\jargon{stack trace} is handed embedded in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\term{error}{Formal, ImplementationDefined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printed, printing the Python backtrace,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s \const{py_backtrace} (default \const{tru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_backtrace_depth} (default \const{4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Compatibility} PIP.  The embedding of the Python backtr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and data translation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data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occur when converting Prolog terms to Pyth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\secref{janus-data}.  These errors are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stantiation_error}, \term{type_error}{Type, Culpri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main_error}{Domain, Culpr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\textbf{domai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consta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term \term{@}{Constant}, \arg{Constant} is not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st{false} or \const{none}.   For example, \exam{py_call(print(@error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keyword_ar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all to Python, a non keyword argument follows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.   For example, \exam{py_call(m:f(1,x=2,3), R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string_a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for a \term{py_string_as}{As} option is invali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\exam{py_call(m:f(), R, [py_string_as(codes)]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dict_a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for a \term{py_dict_as}{As} option is invali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\exam{py_call(m:f(), R, [py_dict_as(list)]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ter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rm being translated to Python is unsuppor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am{py_call(m:f(point(1,2), R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\textbf{type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obje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object reference was expec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am{py_free(42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r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\const{fraction} instance is converted to a Prolog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but the textual conversion does not produce a vali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This can happen if the Python \const{fraction}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\const{__str__()} method does not produce a correc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key_val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a \exam{\{k:v, \ldots\}} representation for a dictionar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 term that is not a key-value pai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am{py_call(m:f(\{a:1, x\}), R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s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a \term{py_set}{Elements}, \arg{Elements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\exam{py_call(m:f(py_set(42), R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targ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\term{py_call}{Target:FuncOrAttrOrMethod}, \arg{Target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dule (atom) or Python objec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\exam{py_call(7:f(), R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call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\term{py_call}{Target:FuncOrAttrOrMethod}, \arg{FuncOrAttrOr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n atom or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\exam{py_call(m:7, R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and virtual environments (ven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ve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bedded Python system does not automatically pick up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environments.  It is supposed to setup its ow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s is sensitive to Python \program{venv} environments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uch as environment is assumed i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RTUAL_ENV} points at a directory that hol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yvenv.cfg}.  If the virtual environment is de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in the list below are taken.\footnote{This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how Python 3.10 on Linux responds to being us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environment.  We do not know whether this covers al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itialize Python using the \const{-I} flag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argon{isol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et \const{sys.prefix} to the value of the \const{VIRTUAL_EN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move all directories with base name \file{site-package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{dist-packages} from \const{sys.path}.\footnote{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st{-I} only removes the personal packages director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ython executable removes all, so we do the sa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dd \file{$VIRTUAL_ENV/lib/pythonX.Y/site-package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st{sys.path}, where \arg{X} and \arg{Y} are the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numbers of the embedded Python library.  If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 we print a diagnostic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dd a message to py_version/0 that indicates we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rtual environment and from whi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lling Prolog from Pyt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al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nus interface can also call Prolog from Python.  Call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ython is the basis when embedding Prolog into Pyth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package \const{janus_swi}.  However, calling Prolog from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to handle \jargon{call backs}.  Mutually recursiv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ython and Prolog are supported.  They should be ha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as it is easy to crash the process due to a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janus into Python is realized using the Pyth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janus-swi}, which defines the module \const{janus_swi}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ll this simply \const{janus} to allow coexistence of Ja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log implementations.  Unless you plan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log systems in the same session, we advice to import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ython is embedded into SWI-Prolog, the Python modu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both as \const{janus} and \const{janus_swi}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janus} allows the same Python code to be used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, while using \const{janus_swi} allows the sam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oth for embedding Python into Prolog and Prolog into Pyt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der of this section we assume the Janus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name space \const{jan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module \const{janus} provides utility functions and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\cfuncref{janus.query}{}, \cfuncref{janus.apply}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Term}{}, \cfuncref{janus.Undefined}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PrologError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calling Prolog interface consist of four primi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ing deterministic vs. non-deterministic Prolog qu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calling conventions which we name \jargon{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tion} and \jargon{relational notation}.  The \jargon{rel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vention specifies a Prolog query as a str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put dict} that provides (input) bindings f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query string.  The results are represented as a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lds the bindings of the output variables and the tru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janus-truth}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Y is sqrt(X)", {'X':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True, 'Y': 1.414213562373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notation calling convention specifies the que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predicate name and input arguments.  It call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 more than the number of input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he binding of the output argument to Python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apply_once("user", "plus", 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summarizes the four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tabular}{|r|cc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 \bf Relational notation  &amp; \bf Functional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f det    &amp; \cfuncref{janus.query_once}{}  &amp; \cfuncref{janus.apply_once}{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f nondet &amp; \cfuncref{janus.query}{} &amp; \cfuncref{janus.apply}{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our discussion by intro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_once}{query,inputs} function for calling Prolo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ce/1. A Prolog goal is constructed from a string and a d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put bindings} and returns \jargon{output bindings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Y is X+1", {"X":1}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Y': 2, 'truth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put argument may also be passed literally. Bel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wo examples. We \textbf{strongly advise against us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olation} for three reasons.  Firstly, the query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cached on the Prolog sided and (thus) we assume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stinct query strings.  Secondly, string interpo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\jargon{injection attacks}.  Notably inserting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an easily be misused to create malicious queries.  Thi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serializing and deserializing the data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en using the input dictionary, especially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Using a dict for input and output together with a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denote the goal is easy to use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Y is 1+1", {})    # Ok for "static"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'Y': 2, 'truth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f"Y is {x}+1", {}) # WRONG,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'Y': 2, 'truth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output dict} contains all named Prolog variables tha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input dict and (2) do not start with an underscor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get the grandparents of a person given parent/2 rel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code below, where the \arg{_GP} and \arg{_P}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dict. This both saves time and avoids the ne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that cannot be represented in Pyth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 arbitrary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findall(_GP, parent(Me, _P), parent(_P, _GP), GPs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'Me':'Jan'})["GP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'Kees', 'Jan'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variable bindings the dict contain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th}\footnote{Note that variable bindings alway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atter.}  that represents the truth value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.  In normal Prolog this is a Python Boolean.  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lement \jargon{Well Founded Semantics}, this may als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class \cfuncref{janus.Undefined}{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anus-truth} for details. If evaluation of the query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 bindings are bound to the Python constant \const{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const{truth} key has the value \const{False}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function returns \const{True} if the Prolog syste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ed integers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hasBigIntegers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s.query_once("current_prolog_flag(bounded,false)")['truth'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\cfuncref{janus.query_once}{} deals with semi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, the class \cfuncref{janus.query}{} implements a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terator} that iterates over the solutions of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The iterator may be aborted using the Python \exam{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As with \cfuncref{janus.query_once}{}, the returned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\const{truth} field.  This field cannot b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nd thus is either \const{True} or an instance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printRange(from, t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 in janus.query("between(F,T,X)", {"F":from, "T":to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(d["X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 may be nested.  For example,  we can create a list of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double_iter(w,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ples=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d in janus.query("between(1,M,Y)", {"M":h}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xd in janus.query("between(1,M,X)", {"M":w}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ples.append((xd['X'],yd['Y'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we may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emo.double_iter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1, 1), (2, 1), (1, 2), (2, 2), (1, 3), (2, 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\jargon{iterator} protocol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}{} implements, it also implements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.next}{} and \cfuncref{janus.query.close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= query("between(1,3,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s := q.next()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(s['X'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\textbf{iterators based on Prolog goals are fragile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, while it is possible to open and run a new que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en query, the inner query must be closed b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k for the next solution of the outer query. 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ing the sequenc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 = query("between(1,3,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2 = query("between(1,3,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2.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True, 'X':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.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(most recent call la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.Error: swipl.next_solution(): not inne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2.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.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True, 'X':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.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ure to close a query typically leaves SWI-Prolo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state and further interaction with Prolog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process}.  Future vers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dict}{janus.query_once}{query, bindings=\{{}\}, keep=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truth_vals=TruthVals.PLAIN_TRUTHV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query} using \arg{bindings} as once/1, returning a d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bindings. If \arg{bindings} is omitted, no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. The \arg{keep} parameter determines whether or no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all backtrackable changes.  By default, such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as a result, changes to backtrackabl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st.  Using \const{True}, such change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uery_once("b_setval(a, 1)", keep=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'True'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uery_once("b_getval(a, 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'True', 'X':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query} fails, the variables of the query are bound to th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None}. The \arg{bindings} object include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th}\footnote{As this name is not a valid Prolo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is cannot be ambiguous.} that has the value \const{False} (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all bindings are \const{None}), \const{True} (query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bound to the result converting Prolog data to Pytho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the class \cfuncref{janus.Undefined}{}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by this instance is determined by the \const{truth}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 See \secref{janus-truth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undefin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funcref{janus.cmd}{} and \cfuncref{janus.apply_once}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 a fast but more limited alternative for making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(\cfuncref{janus.cmd}{}) or queries with leading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llowed by a single outpu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Compatibility} P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dict}{janus.once}{query, bindings=\{{}\}, keep=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truth_vals=TruthVals.PLAIN_TRUTHV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Deprecated}.  Renamed to \cfuncref{janus.query_once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ny}{janus.apply_once}{module, predicate, *input, fail=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Functional notation} style calling of a deterministic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.  This calls \term{module:predicate}{Input \ldots, Outpu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Input} are the Python \arg{input} argument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.  On success, \arg{Output} is converted to Pyth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On failure a \cfuncref{janus.PrologError}{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aised unless the \const{fail} parameter is specifi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ter case the function returns \arg{obj}. 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comfortable and fast calling convention for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predicate with suitable calling conven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below returns the \jargon{home directory} of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apply_once("user", "current_prolog_flag", "ho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'/home/janw/src/swipl-devel/build.pdf/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Compatibility} P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ruth}{janus.cmd}{module, predicate, *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\cfuncref{janus.apply_once}{}, but no argu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is added.  This function returns the \jargon{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} using the same conventions as the \const{truth}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funcref{janus.query_once}{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md("user", "tr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md("user", "current_prolog_flag", "bounded", "tr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md("user", "undefin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md("user", "no_such_predic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(most recent call la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"/usr/lib/python3.10/code.py", line 90, in ru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(code, self.loc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"&lt;console&gt;", line 1, in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s.PrologError: '$c_call_prolog'/0: Unknown procedure: no_such_predicat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\cfuncref{janus.query_once}{} is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ll functionality of \cfuncref{janus.cmd}{}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faster and in some scenarios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Compatibility} P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None}{janus.consult}{file, data=None, module='user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Prolog text into the Prolog database.   By default,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\const{None} and the text is read from \arg{file}.  If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tring, it provides the Prolog text that is loaded and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as \jargon{identifier} for source locations an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rg{module} argument denotes the target module.  That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s are added to if the Prolog text does not define a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exported predicates of the module are import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data} is not provided and \arg{file} is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aises a Prolog exception.  Errors that occu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 are printed using print_message/2 and ca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captured easily.  The script below prints the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 as a list of Python tu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s.consult("trains", 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[d['Tuple'] for 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nus.query("train(_From,_To),Tuple=_From-_To")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g{Compatibility} PIP.   The \const{data} and \const{module}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are SWI-Prolog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None}{janus.prolo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interactive Prolog toplevel.  This is the Pytho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y_shell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iterator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query}{}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_once}{} function, but it returns a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terator} that allows for iterating over the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query}{janus.query}{query, bindings=\{{}\}, keep=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\cfuncref{janus.query_once}{}, returning an \jargon{iterato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n answer dict as \cfuncref{janus.query_once}{} for each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arg{query}.  Answers never have \const{truth}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discuss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Compatibility} PIP.  The \const{keep}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Query}{janus.Query}{query, bindings=\{{}\}, keep=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jargon{Deprecated}.  This class was renamed to \cfuncref{janus.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dict{|}None}{janus.query.n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ly ask for the next solution of the iterator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\ctype{query} as an iterator is to be prefer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None}{janus.query.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he query.  Closing a query is obligatory.  Wh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terator, the Python destructor (\cfuncref{__del__}{}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 of closing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Compatibility} P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iterator 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app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apply}{} is similar to \cfuncref{janus.apply_once}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Prolog predicate using functional notation style. 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ython \jargon{iterator} that enumerates all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apply}{janus.apply}{module, predicate, *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cfuncref{janus.apply_once}{}, returning an \jargon{it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turns individual answers.  The example below uses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argon{list comprehension} to create a list of integ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log built-in betwee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[*janus.apply("user", "between", 1, 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 2, 3, 4, 5,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Compatibility} P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any{|}None}{janus.apply.n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ly ask for the next solution of the iterator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\ctype{apply} as an iterator is to be prefer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above.   Note that this calling conven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 between the Prolog predicate returning \const{@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aching the end of the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None}{janus.apply.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he query.  Closing a query is obligatory.  Wh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terator, the Python destructor (\cfuncref{__del__}{}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 of closing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Compatibility} P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access to Python locals and glob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locals-and-glob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 provides access to dictionaries holding the local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using \cfuncref{locals}{} as well as th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ttributes to the module to which the function belo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globals}{}.  The Python C API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yEval_GetLocals}{} and \cfuncref{PyEval_GetGlobals}{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turn the scope of the Janus API function rather tha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.e., the global variables of the \const{janus} modu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 of the running Janus interf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 code that wishes Prolog to access its scope must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cope elements (local and global variables) explici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code.  It is possible to pass the entire local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cope by the output of \cfuncref{locals}{}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globals}{}.  Note however that a dict passed to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its Prolog representation.  This repres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ively large and does not allow Prolog to modify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.  Note that Prolog can access the global scope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tributes of this modu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demo:counter, V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is V0+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setattr(demo, counter,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and Prolog tr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tru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Prolog, queries \jargon{succeed} or \jargon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implement tabling with \jargon{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XSB and SWI-Prolog define a third truth value typic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defined}.  Undefined results may have two reasons;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ogically inconsistent or (2) \jargon{restraints}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in the der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lassical Prolog truth is dominant, we represent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query using the Python booleans \const{True} an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defined answers we define a class \cfuncref{janus.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represent different levels of detail on why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e notion of \jargon{generic undefined}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instance of this class.  The three truth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as properties of the \const{janus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janus.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has the Python boolean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janus.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has the Python boolean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janus.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holds a unique instanc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Janus classed Undefined and Truth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funcref{janus.Undefined}{} represents an undefine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\jargon{Well Founded Seman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Undefined}{janus.Undefined}{term=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s are never created explicitly by the use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the calls to Prolog initiated from \cfuncref{janus.query_on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funcref{janus.query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has a single property class \const{term}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he \jargon{delay list} or the \jargon{residual program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ref{janus.TruthVal}{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Enum}{janus.TruthV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Python \jargon{enumeration}.  Its valu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optional \arg{truth} parameter to \cfuncref{janus.query_once}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ref{janus.query}{}.   The defined instanc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O_TRUTHV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results are reported as \const{True}.  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less in the current design and this may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LAIN_TRUTHV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undefined results as \const{janus.undefined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instance of the class \cfuncref{janus.Undefined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DELAY_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undefined results as an instanc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ref{janus.Undefined}{}. thats holds the de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olog native representation.  See call_delay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RESIDUAL_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undefined results as an instanc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ref{janus.Undefined}{}. thats holds the \jargon{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} in Prolog native represent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_residual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nces of this enumeration are available as attribu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onst{janus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given Russel's paradox defined in Prolog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ussel, [shaves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shav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ves(barber,P) :- person(P),  tnot(shaves(P,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(bar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(may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ython, we may ask who shaves the barber in four wa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  Note that the Prolog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janus.DELAY_LISTS} and \const{janus.RESIDUAL_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rite_canonical/1 notation.  They may later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more human friendly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NO_TRUTH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russel:shaves(barber, X)", truth_vals=janus.NO_TRUTHV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True, 'X': 'barber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efault PLAIN_TRUTHVAL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russel:shaves(barber, 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Undefined, 'X': 'barber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efault DELAY_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russel:shaves(barber, X)", truth_vals=janus.DELAY_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:(russel,shaves(barber,barber)), 'X': 'barber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efault RESIDUAL_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russel:shaves(barber, X)", truth_vals=janus.RESIDUAL_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[:-(:(russel,shaves(barber,barber)),tnot(:(russel,shaves(barber,barber))))], 'X': 'barber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class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Term}{} encapsulates a Prolog term.  Similar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object reference (see py_is_object/1), the class allows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arbitrary Prolog data, typically with the inten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Term}{janus.Term}{*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s are never created explicitly by the user.   An in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handling a term \term{prolog}{Term} to the dat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.   As a result, we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y_call(janus:echo(prolog(hello(world))), 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py_object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 = &lt;py_Term&gt;(0x7f7a145120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y_call(print($Obj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(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 = &lt;py_Term&gt;(0x7f7a145120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Term}{janus.Term.__st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output of print/1 on the term.  This is wha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ython function 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Term}{janus.Term.__rep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output of write_canonical/1 o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class Prolog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prolog-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PrologError}{}, derived from the Pyth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Exception} represents a Prolog exception that typicall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lling \cfuncref{janus.query_once}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apply_once}{}, \cfuncref{janus.query}{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apply}{}.  The class either encapsulates a str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 term using \class{janus.Term}.  Prolog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present errors raised by Prolog.  String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errors from invalid use of the interfac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gives the expecte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x = janus.query_once("X is 3.14/0")['X'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(most recent call la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s.PrologError: //2: Arithmetic: evaluation error: `zero_divi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 we only define a single Python class fo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.  This suffices for error reporting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y to distinguish different Prolog errors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mprove on that by either subclassing \class{janus.Prolog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vide a method to classify the error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PrologError}{janus.PrologError}{TermOr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ructor may be used explicitly, but this should be very un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String}{janus.PrologError.__st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human readable message for the error using message_to_string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String}{janus.PrologError.__rep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formal representation of the error by means of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WI-Prolog support native preemptively scheduled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multiple cores, Python has a single interpret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native threads.\footnote{Actually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ython interpreters. It is not yet clear to us whe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improving on concurrency.} Initially the Python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with the thread that created it which, for janus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ad calling Python.  The Prolog thread that initiated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erminate.  This does not affect the embedded Python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nterpreter may continue to be used from other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 ensures it holds the Python GIL when interacting with th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 If Python calls Prolog, the GIL is relea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_BEGIN_ALLOW_THREA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Multiple Prolog threads can make calls to Pyth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Python is \jargon{serialized}.  If a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want other threads to use Python i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_with_gil/1.  When multiple Prolog threads ma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o Python performance tends to drop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Multiple Python threads can make calls to Prolog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is working on the query, the Python interpreter ma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Pytho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a Python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thread-cal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may be called safely from any Python thread. 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embraced with \const{Py_BEGIN_ALLOW_THREAD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_END_ALLOW_THREADS}, which implies that Pyth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witch to another thread while Prolog is do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ing Python thread is not the one that initiated Ja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_once}{} and \cfuncref{janus.query}{} attach and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Prolog engine using PL_thread_attach_engin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.  This is relatively costly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associating a Prolog engine persistently with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int}{janus.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identifier of the Prolog engine associat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, -1 if no engine is attached or -2 if this version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support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int}{janus.attach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a Prolog engine to the current thr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thread_attach_engine().  On success, return the integer threa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reated Prolog engine.\footnote{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s \const{NULL} to PL_thread_attach_engine()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provide access to the creation attribu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hread already has an engine the \textit{attach coun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ed and the current engine id is returned.  The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d after a matching number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ref{janus.detach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None}{janus.detach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 the \textit{attach count} of the attached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e engine if this count drops to zero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alling thread is not attached to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ython and Prolog deadlo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deadlo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threaded environment, Python calls must be gua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ILState_Ensure() and PyGILState_Release() that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/unlock a \jargon{mutex}.  Unfortunately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ILState_TryEnsure() and therefore we may create deadloc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ocks are involved.  This may either apply to explici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from with_mutex/2 and friends or implicit locks on e.g.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The classical scenario is thread $A$ holding the Python G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ing to call Prolog code that locks a mutex $M$, whil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holds $M$ and wishes to make a Python call and this tries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L.  The predicate py_gil_owner/1 can be used to help diagn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as an integer can be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janus.version}.  The integer uses the same convent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lag \const{version} and is defined as $10,000*Major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*Minor + Patch$.  In addition, the module defin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str}{janus.version_st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Janus version as a string \arg{Major.Minor.Pat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None}{janus.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information about Janus and SWI-Prolo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as a Python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ython-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github.com/SWI-Prolog/packages-swipy}{Janus 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} provides \file{setup.py}.  Janus may be installed as a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fter downloading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insta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ip} allows for installation from the git reposi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r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install git+https://github.com/SWI-Prolog/packages-swipy.git#egg=janus_sw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janus as a Python packag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program{swipl} program in the default search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{setup.py} runs \exam{swipl --dump-runtime-variables}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locations of the various Prolog components. 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\program{swipl} is not on \verb$%PATH%$, \file{setup.py}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y to find the default binar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C compiler that can be used by \program{pip}.  The janu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tested to compile using GCC, Clang and Microsoft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cessful installation we should be able to use Prolo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yth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rom janus_swi im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uery_once("writeln('Hello world!'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[a["D"] for a in query("between(1,6,D)")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 2, 3, 4, 5,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ro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threaded, 64 bits, version 9.1.12-8-g70b70a968-DI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es with ABSOLUTELY NO WARRANTY. This i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 and Pyt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rolog-pyth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a very different language than imperative languag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similarity is the notion of \jargon{backtracking}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\jargon{itera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performance eval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erform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table to give some feeling on the overhead of mak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olog and Python. These figures are rough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for the XSB/Python interface. All benchmarks have be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MD3950X running Ubuntu 22.04, SWI-Prolog 9.1.11 and Python 3.10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3in}|c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Action} &amp; \textbf{Time (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list with 1,000,000 elements &amp; 0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yton \exam{demo:int()} from Prolog 1,000,000 times &amp; 0.4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yton \exam{demo:sumlist3(5,[1,2,3])} from Prolog 1,000,000 times &amp; 1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rolog \exam{Y is X+1} from Python 1,000,000 times &amp; 1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from Python over Prolog goal \exam{between(1, 1 000 000, X)} &amp; 1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Python iterator \exam{range(1,1000000)} from Prolog &amp; 0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ython or C/C++ for accessing resource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vs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ython as an intermediate to access external resource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uch interfaces with less effort by a much wider commun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terface is often also more robust due to well defi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and sound memory management that you get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Python often accesses resources with a C or C++ API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reate this bridge directly, bypassing Python. That avoi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of data conversion and preserves the excellent multi-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SWI-Prolog. As is, Python operations are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ython \jargon{GIL}, a global lock that allows for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hread to use Python at the same time.\footnote{There are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ython's multi threading will be able to use multiple cor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 interface for SWI-Prolog is typically easier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/C because memory management is easier. Where we need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s to Python objects through all possibly paths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WI-Prolog \ctype{term_t} merely has to be allocated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. All failure parts will discard th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hrough backtracking and all success paths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olog garbage collector.\footnote{Using a Python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uch as \href{https://github.com/pybind/pybind11}{pybind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memory management for a Python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Janus is ideal to get started quickly. 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ccess C/C++ resources and need either exploit all co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ware or get the best performance on calls or exchang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using the C or C++ interface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platforms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latfo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 relies on the C APIs of Prolog and Python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ndependent from the platform.  While the C, Pyth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the builds Janus is platform independent,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Prolog into Python or Python into Prolog depends o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everal properties of the dynamic linking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.  In the sections below we describe some of th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on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sted the Windows platform using SWI-Prolog bin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s.html}{https://www.swi-prolog.org/Downloads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ython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python.org/downloads/windows/}{https://www.python.org/downloads/windows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binary provides \file{janus.dll} which i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ython3.dll}, a ``stable API'' based wrapper that each Python~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istribution provides in addition to \file{python3xx.dll}.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from Prolog is supported out of the box, provided the folder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ython3.dll} is in the search \verb$%PATH%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package can be installed using \program{pip}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anus-python-package}.  Once built, this package finds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verb$%PATH%$ or using the registry and should be fair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version as long as it is version 9.1.1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on Linu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on-linu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ux systems we bind to the currently installed Prolog and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should work smoothly from source.  Janus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swi-prolog.org/build/PPA.html}{PPA 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buntu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cker.html}{Docker images}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part of the SNAP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janus-python-package} for for building the \const{janus_s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on Ma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on-mac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MacOS versions of Python do not ship with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ile{python3.dll} found on Windows.  This implies we can only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inaries against a specific version of Python. 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ython binary for that, which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Library/Frameworks/Python.framework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ports version is also linked against an explici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, in this case provided by Mac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package \const{janus_swi} may be compiled against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ython selected by \program{pip}.  See \secref{janus-python-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to the XSB Janus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vs-xs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im to provide an interface that is close enoug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Prolog code that uses Python and visa versa. 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Prolog implementation make this non-triv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ative support for \jargon{dicts}, \jargon{string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bounded integers}, \jargon{rational 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 that provide safe pointers to external obje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ry to find a compromise to make the data conversion as cl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hile supporting both systems as good as possibl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e support creating a Python dict both from a SWI-Prolog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Prolog term \verb$py({k1:v1, k2:v2, ...})$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} defined as a prefix operator, this may be writt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and is thus equivalent to the SWI-Prolog di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janus} library provides access predica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both systems and where the SWI-Prolog vers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WI-Prolog dicts and the above Prolog represent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/2, values/3, key/2 and item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ython from Prolog provides a low-level and a more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e high level interface is realized by py_call/[2,3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_iter/[2,3]. We realize the low level interfaces py_func/[3,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_dot/[4,5] on top of py_call/2.  The interface for call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ython is settled on the five primitiv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anus-call-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discussing to minimize the differences.  Below we summa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WI-Prolog represents Phyton dicts as Prolog dicts.  XSB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rm py(\{k:v, ...\}), where the \verb$py()$ wrapp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dicate py_is_dict/1 may be used to test that a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a Python dict.  The predicates values/3, keys/2, 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ems/2 can be used to access eith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WI-Prolog allows for \term{prolog}{Term}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, creating an instance of \cfuncref{janus.Term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WI-Prolog represents Python object references as a \jargon{blo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B uses a term.  The predicate py_is_object/1 may be us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Prolog term refers to a Python object.   In XSB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ph{must} call py_free/1 when done with some object.  In SWI-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py_free/1 may be used or the object may be left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om)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rolog exceptions passed to Python are represent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When calling Prolog from Python and relying on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s, only \jargon{plain truth values} (i.e., \const{janus.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in a portable way.  \jargon{Delay list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 on why the result is undefined, are represent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portable Janus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ortable-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be written after the dust has settled.  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aling with Python d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aling with Prolo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aling with Prolog references to Pyth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Ja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is Janus library must be considered \jargon{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design is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Naming and functionality are almost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esting is not exhaus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