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rational number.  The number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INTEGER}{|}\const{CVT_RATIONAL}{|}\const{CVT_FLO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b's type does not have the \const{PL_BLOB_UNIQUE}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instanc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{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. Normally the thread \const{gc} runs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 garbage collections. The release() function may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_*() functions except for PL_unregister_atom() to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s that are part data associated to the blob.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_* functions may return in deadlocks or cr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should not call any potentially slow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