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to provide a de-facto standard interface between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once}{} to call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as once/1, providing input to Prolog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dict and return a Python dict with bi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iterator class \cfuncref{janus.Query}{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2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Except the above reserved three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  Currently the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s an intermediate decimal string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.  Mapping from Python to Prolog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(__str__)() method of the instance returning +/-&lt;num&gt;/&lt;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&gt; and &lt;den&gt;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ternally, \cfuncref{janus.Term}{} is used to repres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.  This obje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So, if we want the noun chu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can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also call Prolog from Python.  This can bo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\jargon{call backs}, i.e., the Python system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s Prolog, or after embedding SWI-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consider the modu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Term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  We start our discu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\cfuncref{janus.once}{query,inputs} funct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as once/1. A Prolog goal is constructed from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with \jargon{input bindings} and returns \jargon{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} as a 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1+1", {})</w:t>
        <w:tab/>
        <w:t xml:space="preserve"> 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f"Y is {x}+1", {})    #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             #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\const{'Undefined'}.  If evaluation of the query fai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bound to the Python constant \const{No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ruth} key is \const{False}.  The follow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if the Prolog system support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once}{} deals with semi-deterministic go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mplements a Pytho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rates over the solutions of a Prolog goal. The it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Python \exam{break} statemen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, the returned dict contains a \const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field cannot be \const{False} though and th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the string \verb$'Undefined'$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\jargon{Undefined} is still 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russel:shaves(barber, X)", truth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russel:shaves(barber, X)", truth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russel:shaves(barber, X)", truth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h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once}{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tive threads.\footnote{Actually, you ca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s. It is not yet clear to us whether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n concurrency.} Initially the Pyth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Janus uses PyGILState_Ensur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Release() around calls to e.g. py_call/2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Python releases its interpreter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on Python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ython threads can make calls to Pro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uses only one core at the same time, Prolo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ve of Python \jargon{synchronously} only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.  Prolog threads not related to Python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ython threading is \jargon{cooperative}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a thread Python thread running Pro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ython threads to make progress.  Possi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to be possible to initialize Pyth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 Python remains accessible from other th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ing threa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presented interface is ideal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access C/C++ resources and need ei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es of your hardware or get the best performance 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should consider using the C or C++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 from Prolog and janus.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_func/[3,4] and py_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eflects the almost complete agreement call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.  Discussing calling Prolog from Python 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predicates have been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