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documentclass{book}</w:t>
        <w:tab/>
        <w:tab/>
        <w:t>% ProWindows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book}</w:t>
        <w:tab/>
        <w:t>% XPCE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f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m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UserGuide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{\sc x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lainproduct}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{\sc xpce/p}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6.6.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uintus}{Quin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August 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Programm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ef{mailto:a.a.anjewierden@utwente.nl}{Anjo Anjewierde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~VA~~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portable across the supported X11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NT/2000/XP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has been connected to the following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href{http://www.swi-prolog.org/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href{http://www.sics.se/quintus/}{Quintus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href{http://www.sics.se/isl/sicstus.html}{SICStus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Last updated July, 2005 for \product{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5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in the LaTeX document process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HTML format using a latex2html written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-dsed.llnl.gov/files/programs/unix/latex2html/sources/}{latex2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extensibility, rather then making the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closely as possible the same as the LaTeX version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using macros dedicated to describe its cont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defined both for LaTeX to arrive at a proper type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atex2html translator to arrive at a proper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or further information, please contact \email[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]{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n the document is translated into an HTML p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ains links to the \strong{table of contents}, \strong{Ind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trong{Class Summary}.  Subsections contain link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tion, and sections that have subsectio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`local' index}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Normal document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ncludegraphics[width=\textwidth]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gramming in \productpl{}}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   &amp; \email{wielemak@science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o Anjewierden &amp; \email{anjo@science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fully compatible across the support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(NT/2000/XP) platforms.\\[10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applies to XPCE/Prolog \productversion{}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rated packages to SWI-Prolog. Sources and bin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Free Software with sufficient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producing non-free applications.  The kernel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Lesser GNU Public License} (LGPL) and the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GNU Public License} (GPL) with explici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n-fre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documentation and additional resourc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re available from \url{http://www.swi.psy.uva.nl/products/xpce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er)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 created using \product{} 4.8.10 on 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February 2002 for \product{} version \produc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5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