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pinn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s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2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out 20~K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when the engine requires additional stack space. Anonymous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atom garbage collection (see garbage_collect_atoms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may be reclaimed immediately using engine_destroy/1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destroys the virtual machine state, whil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eft to atom garbage collection. The virtual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as soon as an engine produced its last result,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 exception. This implies that it is only advantageou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 explicitly if you are not interest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r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