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://www.open-std.org/jtc1/sc22/wg14/www/docs/n1124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gives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explicit naming giv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lustration purposes, but write the term to throw direc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managemen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nteraction with other parts of the system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persistency},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etc.\ still have to be settle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non-determinism through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.  This is merely a first step to explore iso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database.  If you use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 aware that the API and exact semantics may st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uss successes and problems at our \href{https://swi-prolog.discourse.group/}{Discourse for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)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