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traditional commandline debugger.  I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access to the debugger.  This facility i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debugger as well as remote debugging in the web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\href{https://swish.swi-prolog.org}{SWIS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yrd:80,Clocksin:87} with two additional ports. The standar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\const{call}, \const{exit}, \const{redo},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\arg{unify} port allows the user to inspec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ification of the head. The additional \arg{exception} por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row/1 or one of the built-in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s started by the trace/0 command. If the system is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debug/0) the trace is started, after reaching a \jargon{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} set using spy/1 or \jargon{break point}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breakpoint/4. The debugger is also star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Extended} exception is raised that is no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tive graphics plugin (XPCE) is available, the commands g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spy/1 activate the graphical debugger while tdebug/0 and tsp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ebugging of arbitrary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-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\textsc{return}, \textsc{space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-port model \cite{Byrd:80}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 and exit points.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not shown if either the goal succeeded determinis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ternatives were removed using the cut. When running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0) choice points are only destroyed when removed by the c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, last call optimisation is switched off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system can run out of stack in debug mode, whil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 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 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 references a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trace 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s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 give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the \const{app_data}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SP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SP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SP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-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