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4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heap}{0}{Release unused malloc()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stack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o}{1}{Schedule goal for 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