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swiplr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, see library \pllib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u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attribute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exported using \arg{Name//Arity} syntax a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terminals. Ideally we should add this flag to any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expansion of a \const{--&gt;} rule, but tha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compatibility for programs that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,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\arg{ArgSpec} denotes the indexed arg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ock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he true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et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umber} is a number, \arg{Number} is serialized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harList} is parsed, it is parsed using the Prolog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llowing the ISO standard, it allows for \emph{lead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including newlines) and does not allow for \emph{trail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\footnote{ISO also allows for Prolog comments in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e--and most other implementations--believe this is incorrec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leive it would have been better not to allow for white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both leading and trailing white space. Prolog synta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also be achieved using 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 if \arg{CharList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-character atom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, depending on the syntax, a number or atom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Note that the mode (-,+) is only effic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has a parameter, e.g., \term{char_type}{C, digit(8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ic \arg{Type} the whole unicode range (0..0x1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and tested against the C characte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 See \secref{floatsyntax}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 See \secref{floatsynta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q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e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n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h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ically non-portable. Works on Linux, MacOSX,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