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ompatibility with other Prolog dial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al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YAP,prolo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SB,prolo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CStus,prolo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prolo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rtable,prolog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issues for writing portable Prolog progra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after discussion with Vitor Santos Costa,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of YAP Prolog\footnote{\url{http://yap.sourceforge.net/}}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-Prolog have expressed the ambition to enhance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trivial Prolog examples, including compl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our aim to enhance compatibility, we are still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incompatibilities between the dialects. As a first ste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 and SWI will provide some instruments that help develop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A first release of these tools appeared in SWI-Prolog 5.6.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acilities are implemented in the base system, oth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dialect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flag \prologflag{dialect} is an unambiguous and fa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which Prolog dialect executes your program.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\const{swi} for SWI-Prolog and \const{yap} on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flag \prologflag{version_data} is bound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wi}{Major, Minor, Patch, Extr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ditional compilation using \exam{:- if(Condition)}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:- endif} is supported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edicate expects_dialect/1 allows for specif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log system the code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edicates exists_source/1 and source_exports/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query the library content.  The require/1 directi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get access to predicates without knowing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module predicates use_module/1, use_module/2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with a notion for `import-except' and `import-as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rticularly useful together with reexport/1 and reexport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 modules from other modules and mapp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eign code can expect \const{__SWI_PROLOG__} wh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WI-Prolog and \const{__YAP_PROLOG__} when compiled on Y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xpects_dialect}{1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states that the code following the directiv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iven Prolog \arg{Dialect}. See also \prologflag{dialec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olds until the end of the file in which it appea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alect is available using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behaviour of this predicate is still subject to discussion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\arg{Dialect} matches the running dialect the direc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. Otherwise we check f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brary}{dialect/Dialect} and load it if the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ile has this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system predicates of the requested dialec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pply goal_expansion/2 rules that map conflic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sions emulating the requested dialect. These expans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 in the dialect compatibility modul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if prolog_load_context(dialect, Dialect)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dify the search path for library directories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compatible with the target dialect before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up support for the default filenam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exports}{2}{+Spec, +Ex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source \arg{Spec} exports \arg{Export}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.  Fails without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me considerations for writing portabl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ortabilitystrateg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way to write portable code is to defin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all potentially non-portable code and def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or all Prolog dialects one wishes to suppor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bably the best reason for this is that it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minimal semantics requir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ortability predicates.  Such functionality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pped efficiently to the target dialect.  Contra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as written for dialect $X$, the defined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of dialect $X$. Emulating all extreme cases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ndling compatibility may be tedious an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slower implementation than needed.  Tak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_cleanup/2.  The SICStus definition is 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the SWI definition, but 99\% of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ant to make calls like below to guarantee \arg{Stre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losed, even if \nopredref{process}{1} misbeh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process(StreamIn), close(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drawback, the code becomes full of \textit{my_call_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\ and every potential portability conflic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ed.  It is hard for people who have to maintain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to grasp the exact semantics of the \textit{my_*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pplications that combine multiple librarie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approach are likely to encounter conflic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ility layers.  A good start is not to use \textit{my_*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prefix derived from the library or application name 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xplain the intended semantics mor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other problem is that most code is initially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rtability in mind.  Instead, ports are request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ise from the desire to switch Prolog dialect.  Typical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achieve compatibility with the new Prolog dial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al changes, often keeping compatibility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ct(s).  This problem is well known from the C/Unix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 advise anyone to study the philoso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ref{http://www.gnu.org/software/autoconf/}{GNU autoconf}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e will illustrate some highlight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autoconf suite, known to most people as \program{configure}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 to the frustrating life of Unix/C programmers whe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s were about as abundant and poorly standardised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s today. Writing a portable C program can only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, the C preprocessor. The C preprocessor performs two tasks: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and conditional compilation. Prolog realises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erm_expansion/2 and goal_expansion/2.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hieved using \exam{:- if(Condition)}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. The situation appear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lesson learned from GNU autoconf is that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for conditional compilation to achieve portability is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tform or dialect. Instead, GNU autoconf allows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specific properties of the platform. Most of these a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some function or file is available. Then there are som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difficult-to-write-portable situations and finall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that allows you to write arbitrary C programs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can be compiled and/or whether they show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Using a separate \program{configure} program is needed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not perform C compilation step or run C programs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. In most Prolog environments we do not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as the compiler is integrated into the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has excellent reflexion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learn from the distinction to test for featur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(dialect), as this makes the platform-specific code rob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of the dialect. Suppose we need compare/3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 The compare/3 predicate is not part of the ISO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y systems support it and it is not unlikely it will beco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 the intended dialect will start supporting it. GNU auto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advises to test for the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current_predicate(_, compare(_,_,_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(&lt;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@&lt; Term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(&gt;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@&gt; Term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(=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== Ter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\textbf{much} more robust against changes to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and, possibly at least as important, will provi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ects you didn't even consider porting to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ore challenging case, the target Prolog has compare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re different. What to do? One option is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ompare/3 and change all occurrences in the code. Alternativ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name calls using goal_expansion/2 like below. This constru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eal with Prolog dialects lacking compare/3 as well as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plement it for numeric comparison or have changed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Of course, writing rock-solid code would requir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suite, but this example will probably cover all Prolog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for conditional compilation, have core ISO fac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goal_expansion/2, the things we claim a Prolog diale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tart writing portable co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catch(compare(&lt;,a,b), _, fai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standard_order(&lt;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@&lt; Term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standard_order(&gt;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@&gt; Term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standard_order(=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== Ter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compare(Order, Term1, Term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are_standard_order(Order, Term1, Term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specific dial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alect-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maturity of the various dialect emulation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enormously. All of them have been developed to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for one or more, often large, programs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notes on emulating a particular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pecific dial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alect-xs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xsb.sourceforge.net/}{XSB} Prolog compatibility e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ject to integrate XSB's advanced tabling support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tabling}). This project has been made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kyndi.com/}{Kyndi}.\footnote{This project wa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jamin Grosof and carried out in cooperation with Theresa Swift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Warren and Fabrizio Riguzzi.} The XSB dialect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share as much as possible of the XSB test suit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rger programs to evaluate both tabling implement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emulation was exten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cmu-sei/pharos}{Pharos}.\footnote{Pharo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valuate \jargon{incremental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tabling-incremental}), a protect with Edward Schwatz and C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 from CM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XSB is relatively complicated due to the larg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ntus decendant Prolog systems. Notably XSB's nam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ard to map on SWI-Prolog's predicate based module syste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only non-modular projects or projects with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supported. For the development of new project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ore advanced module support we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logtalk.org/}{Logt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oading XSB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sb-sour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emulation of XSB depends on the XSB preferr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fileext{P}. This extension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dialect/xsb/source} to initiate a two phase loading proces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_expansion/2 of the virtual term \const{begin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first phase the file is read with XSB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declarations and all directives (:- Term)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ives are used to determine that the file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(iff the file contains an export/1 directive) and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WI-Prolog compatible module declaration.  As XSB has a two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where SWI has a single phase compiler, this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some directives to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econd phase loads the fil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project in both XSB and SWI-Prolog it is advic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urce files use the \fileext{P} file name extension.  Next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loader in a \fileext{pl} file that contains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dialect/xsb/sourc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[main_fi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put the able use_module/1 directi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)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 files can be loaded as normal SWI-Prolog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file.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pp,XSB proprocess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 code may depend on the \program{gpp} preprocessor. 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\program{gpp}.  It is however possible to send XSB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rough \program{gpp} by loading \pllib{library/dialect/xsb/g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 \program{gpp} to be accessible through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PATH} or the file_search_path/2 alias \const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fer to the \const{gpp} librar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XSB import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sb-im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SB import directive takes the form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mport p/1, q/2, ... from &lt;li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ort directive is resol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referenced library is found as a loc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aded and the requested predicate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referenced libary is search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dialect/xsb} directory of the SWI-Prolo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 predicates are imported from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referenced predicates are searched f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and the SWI-Prolog library.  If foun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