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item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mon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tion thereof.\footnote{We do not recomment us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\chr{/} operator.  Future versions may allow for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allow for a more natural notation of larg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