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ables may be abolished regardless of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 \jargon{Incomplete} tables are flagged fo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completed.  See also \secref{tabling-shared-abol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