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vanced resolution techniques (tabling), and ECLiPS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a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ility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, but it is fast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meta-calling and predicates that contain large number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 more advanced clauses indexing. Many of SWI-Prolog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written in C and have excelle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SWI-Prolog supports most features available from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Still, there are features that are not or poor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abling which, although provided, is rather slow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.g., \jargon{incremental tabling} and \jargon{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}. If you require additional features and you have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financial or expertise, please contact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, VScode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JSON, YAML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 as well as the clp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chrijvers and Bart Demoen initiate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limited continuations} (\secref{delcont}), which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Desouter and Tom Schrijvers to implement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}) as a library. Fabrizio Riguzzi added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\jargon{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tabling-mode-direc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~7 extensions (\secref{extensions}) a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ated discussion on the mailinglist. Nicos Angelopoulos'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integration with the R language triggered the overall int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to enable a smoother integration of Prolo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Michael Hendrix suggested and helped shap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quasi qu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ndi (\url{https://kyndi.com/}) sponsored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s} interface (\chapref{engines}).  The final AP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fter discussion with the founding father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  Kyndi also sponsored JIT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