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 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,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n Intel i7-2600K, running Ubuntu Linux 12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I-Prolog 6.2 creates and joins 32,000 threa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ources.redhat.com/pthreads-win32/}{pthread-win32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 The SWI-Prolog thread imple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ISO WG17 working group and is largely addopted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SB Prolog.\footnote{The latest version of the ISO draf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logtalk.org/plstd/threads.pdf}. 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opped from the ISO WG17 agend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2}{:Goal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thread_create(Goal, Id, [])}.  See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operating system thre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by executing \arg{Goal}. If the thread is creat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d} is the \emph{alias} name if the option \term{alias}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Otherwise it is a \jargon{blob} of type \const{threa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blobs are subject to atom garbage collection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garbage collected and the thread is not \jargon{detached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joined} if it has already terminated (see thread_join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otherwise (see thread_detach/1).\footnote{Up to version 7.3.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thread handles were integers. Using integers did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checking of the thread's status as the thread may have d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ay have been reused and did not allow for garbage col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forgotten threads.} The thread identifier blob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&lt;thread&gt;($\arg{I},\arg{Ptr}\verb$)$, where \arg{I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hread identifier and \arg{Ptr} is the uniqu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The \arg{I} is accepted as input argument for all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 that accept a thread identifier for convenient inter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finity}{+Cpu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thread should only run on the specified CPUs (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puSet} is a list of integers between 0 (zero) and the know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s (see \prologflag{cpu_count}). If \arg{CpuSet} is emp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is raised. Referring to CPUs equal to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known number of CPUs returns an \const{existence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urrently implemented for system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attr_setaffinity_np(). The option is silently ignor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bug{There is currently no way to discover wheth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 name' with the thread. This nam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). If the OS supports it (e.g., Linux)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s nam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AtExit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debugging the new thread. If \const{false}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), the new thread is created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bug}{false} and debugging is disabled before the new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thread debugging predicates such as tspy/1 and tdebug/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gnal threads with the debug propert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Currently, the flag is only used as a h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various debugging primitives, i.e., the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nforce that the target thread stays in \jargon{nodebug}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herit_from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defaults from the given \arg{ThreadId} instead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is option was added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_thread_pool_manager} (see thread_create_in_pool/4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azily, has a predictable state. The following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ompt (see promp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\jargon{typein} module (see modu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standard streams (\const{user_input}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encoding (see \prologflag{encod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locale (see setloca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All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stack limit (see Prolog flag \prologflag{stack_limi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ck_limit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limit for the Prolog stack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  The default is inherited from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r the thread specified using \term{inherit_from}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C~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read_join/2 and succeeds if thread \arg{Id}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Otherw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hread_error}{Status}, _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e thread with the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status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 Note that threads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cannot be joined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 structure representing the ex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 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,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 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guarantee proper relea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nd proper cleanup in setup_call_cleanup/3, etc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throw/1) to abort execution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hooks are run, the return 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. Note that there are two scenarios for u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Using thread_at_exit/1 is typically used if the threa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that must be reverted if the thread dies. Anothe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reator of the thread wants to be informed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at cannot be guaranteed by means of thread_at_exit/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thread cannot be created or dies almos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 or resource error.  The \term{at_exit}{Goal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 is designed to deal with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ffinity}{3}{+ThreadID, -Current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urrent} is unified with the current thread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ffinity is successfully set to \arg{New}. The \jargon{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} specifies the set of CPUs on which this thread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The affinity is represented as a list of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affinity}{+Affinity} of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present if this functionality can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ported to the target operating system.   Current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uppor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threa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handle to an exist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 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opaque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ier for the thread.  Can be used as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predicates, but applications must be aware that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spen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thread is an engine (see \secref{engines}).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gine is currently not associated with an O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gine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(see \chapref{engines}), \arg{Boolea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werwise the property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read}{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that is currently attached to a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the thread that executes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stem_thread_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 used by the operating system for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on all OSes. This is the same a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ystem_thread_id} for the calling thread. 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dentifier can, on some systems, be us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rol over or information about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statistics/3 to obtain resource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property/2 to get the number of queue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single-threaded applications.  This call supports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stics/2, although only stack sizes, \const{cputi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erences} and \const{epoch} yield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interfa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-specific CPU time and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no access to this information at al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systems the total process CPU is returned.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 time is supported on MS-Window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OS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calling thread has to wait for the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llision count is close to zero on single-CPU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 queue attached to it that is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dditional queues are created using 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queues come in two flavours. W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, they must be destroyed by the user.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are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,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send_message}{3}{+Queue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send_message/2, but providing additional \arg{Options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case that the queue has a finite maximum size and is 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read_send_message/2 will block until the queue has drained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 new message, thread_send_message/3 can accept a time-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analogously to thread_get_message/3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space has become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send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send_message/3 examines the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message if space is availab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space is available, failing immediate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send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n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, 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, this call fails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1 never waits and does not remove any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See also thread_get_messag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message_queue_create(Queue,[])}. For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message_queue_create}{+Atom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essage_queue_create}{Queue, [alias(Atom)]}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to create a nam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that is identified by the atom \arg{Ali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created this way must be explicitly destr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f the alias option is omitted, an \emph{Anonymous}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is in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\footnote{Garbage collecting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is not part of the ISO proposal and most lik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ly implemented feat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that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exception if \arg{Queue}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s destroyed using message_queue_destroy/1 while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get_message}{3}{+Queue, ?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2, but providing additional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message has arr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ge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get_message/3 examines the que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matching term is available.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2, a matching term is 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get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y message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that can be in the que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.  This property is not presen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ize}{Size} property is always present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reated message queues.  Note that this pred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 enumerate} threads, but can be used to query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queue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reate_workers(?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 the pool is created, post_job/1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end jobs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ost_job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a job to be executed by one of the pool's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job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/2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 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 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 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,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the thread is waiting for (user)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owever, each thread has its own clause 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\jargon{dynamic} and \jargon{volat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s in the example below,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 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s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hat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 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that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provides a solution to this probl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. It also illustrates the problem of mutex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behaves as once/1 with respect to the guarded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ur predicate \nopredref{address}{2} is no longer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on-deterministic relation.  This could be solved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and unlocking a mutex using setup_call_cleanup/2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deadlocking the program if the choice point is left op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 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serta(address_db(Id, Addr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_db(Id, Addres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(see message_queue_create/3) often provid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obust ways for threads to communicate.  Still, m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sensible solution and are therefo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utexes are subject to 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If the mutex is not locked, it is destroyed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ields an \except{existence_error} exception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9, this behaviour is reliable.  If the mutex is locked, the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eduled for \emph{delayed destruction}: it will be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 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 does the mutex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he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This predicat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if mutex unlocking is guaranteed with with_mutex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.\footnote{The also deprecated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automatic cleanu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utexId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the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,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 \arg{Owner}. Note that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 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 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-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 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 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 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 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 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 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code linked to the multi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threaded C and Prolo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 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 or the unif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\footnote{The structure layout chang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14.} For any field with value `0', the default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ncel} field may be filled with a pointer to a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PL_cleanup() terminates the running Prolog engin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present or returns \const{FALSE} pthread_cancel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 \const{flags} field defines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present, the thread starts in normal no-debu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ebug status is inherited from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ze_t    stack_limit;</w:t>
        <w:tab/>
        <w:tab/>
        <w:t>/* Total stack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table_space;</w:t>
        <w:tab/>
        <w:tab/>
        <w:t>/* Total tabling space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alias;</w:t>
        <w:tab/>
        <w:tab/>
        <w:t xml:space="preserve">     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(*cancel)(int th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 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For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it is better to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n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Prolog threa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expensive computations that would otherwise block the U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 which the event occurred, whereas in Unix/X11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thread that dispatches messages. In practic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pproach to graphical Prolog implementations is to control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thread and deploy other threads for (long)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XPCE runs in the foreground (\const{main}) thread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wards a situation where XPCE can run comfort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 separate XPCE thread can be created using pce_dispatch/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create this thread as the \pllib(pce)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prologflag{xpce_threaded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thread in which XPCE runs are provid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mmunicate with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n_pce_thread_syn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_pce_thread/1, but wait for \arg{Goal}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pends on the success of executing \arg{Goal}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inside \arg{Goal} are visible to the caller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values are being \emph{copied}. If \arg{Goal}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re-thrown by in_pce_thread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the `pce thread', in_pce_thread_sync/1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ta-call. See also 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_pce_thread_sync/1 is expensive because it requir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 communication.  For example, \exam{in_pce_thread_sync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approximately 50,000 calls per second (AMD Phenom 9600B,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 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