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Notes on XPCE for MS-Windows}</w:t>
        <w:tab/>
        <w:tab/>
        <w:t>\label{sec:ms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runs on Windows~10 and later. Its functionality is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n-Windows versions, making applications source-c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does not build on top of the hosting window-systems GUI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primitive windowing and graphics facilities of the h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`\product{}'s Virtual Window System'. All of \product{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functionality is build on top of this `Virtual Window Syste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guarantees full portability of applic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-and-feel of \product{} may be tailored using the defaul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\metafile{&lt;pcehome&gt;/Defaul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urrently unsupported features in the Win32 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lass sock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pport of file-based addressing (Unix domain sockets). Inet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are provided (interfacing to WinS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process communication, extensions and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DE]</w:t>
        <w:tab/>
        <w:tab/>
        <w:t>\index{D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(yet) supported by \product{}. \ifpw{}{SWI-Prolog sup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making DDE a feasible interprocess communication approach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nSock]</w:t>
        <w:tab/>
        <w:tab/>
        <w:t>\index{WinSo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tandard TCP/IP communication, both server- and client-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Pipes]</w:t>
        <w:tab/>
        <w:tab/>
        <w:t>\index{named pip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(yet)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t/Paste]</w:t>
        <w:tab/>
        <w:tab/>
        <w:t>\index{cut-and-pas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 exchang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Windows Graphic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on Win32 defines the same cursor, colour and font-nam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X11 version to guarantee portability. It is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the native Windows graphical resources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maintain better look-and-feel compatibil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applications. Therefore the classes colour, cursor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ccess to related Window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It is NOT advised to use these objects in your appl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this will stop the application to run on the 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\product{}. We advice using these objects in the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ile (\metafile{&lt;pcehome&gt;/Defaults}) only, or use conditio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pce &lt;-window_system'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Windows Colo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may be created from their X11 names. To provid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system colours as they can be obtained using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SysColor(), \product{} binds these colours to nam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se colour objects are normally used in the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(\metafile{&lt;pcehome&gt;/Defaults}) to colour \product{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objects according to the user's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of the Windows API colours are COLOR_SOMETHING, the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\const{win_something}.  The full list is in \tabref{wincolou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const{win_gradientinactiveca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3ddkshadow} &amp; Dark shadow for three-dimensional display ele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3dface}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btnface} &amp; Face color for three-dimensional display ele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3dhilight}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3dhighlight}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btnhilight}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btnhighlight} &amp; Highlight color for three-dimensional display elem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3dlight} &amp; Light color for three-dimensional display elem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3dshadow}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btnshadow} &amp; Shadow color for three-dimensional display elem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activeborder} &amp; Active window bord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activecaption} &amp; Active window title ba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appworkspace} &amp; Background color of MDI applica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background}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desktop} &amp; Desktop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btntext} &amp; Text on push butt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captiontext} &amp; Text in caption, size box, and scroll bar arrow bo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gradientactivecaption} &amp; Right side color of an active window's title ba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activecaption} &amp; specifies the left side colo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gradientinactivecaption} &amp; Right side color of an inactive window's title ba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inactivecaption} &amp; specifies the left side colo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graytext} &amp; Grayed (disabled) tex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highlight} &amp; Item(s) selected in a contro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highlighttext} &amp; Text of item(s) selected in a contro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hotlight} &amp; Color for a hot-tracked ite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inactiveborder} &amp; Inactive window bord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inactivecaption} &amp; Inactive window ca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inactivecaptiontext} &amp; Color of text in an inactive ca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infobk} &amp; Background color for tooltip contro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infotext} &amp; Text color for tooltip contro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menu} &amp; Menu backgr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menutext} &amp; Text in menu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scrollbar} &amp; Scroll bar gray area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window} &amp; Window backgr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windowframe} &amp; Window fram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_windowtext} &amp; Text in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Windows colour name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wincolo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icode text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represents characters using the C type \const{wchar_t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tforms that is an unsigned 32-bit integer.  On Window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16 bit unsigned integer.  Windows uses UTF-16 enco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nicode code points above 0xffff.   Support for UTF-1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currently inconsist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