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Prolog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-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called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MS-Windows). This file is attached to the curren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using the \program{pl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f{plld}. If the linking is performed `by hand',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4_t is defined in the \file{stdint.h} standard header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64-bit integers.  Portable code acces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type to exchange integer value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omain.  Robust code should not assume any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functions to succeed if the Prolog term is know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  Defined as \exam{return _PL_retry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-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&amp;If conversion fails due to a type error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Prolog type error excepti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ilu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</w:t>
        <w:tab/>
        <w:t>&amp; (0, default).  Text is in ISO Latin-1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call fails if text cannot be represe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UTF8}</w:t>
        <w:tab/>
        <w:t>&amp; Convert the text to a UTF-8 string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all tex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MB}</w:t>
        <w:tab/>
        <w:tab/>
        <w:t>&amp; Convert to default locale-defined 8-b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ccess depends on the locale. 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the wcrtomb() C-library func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 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 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 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Fails (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 if \arg{atom} is not a wide-character at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character version of PL_atom_nchars(). 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succeeds on a particular atom.  Especi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tom with PL_new_atom_wchars(), extracting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will fail if the atom only contains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arg}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\const{[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filled with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-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Prolog types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Representation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0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-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-bit while longs are only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or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 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-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en \arg{b}, $= 0$ if both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-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 howeve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i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eta-predicates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, context_module/1 and module_transparent/1. The \arg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es the predicate, and should be the result of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() or PL_predicate(). Note that it is allowed to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s global data and reuse it for future que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 \arg{t0} is the first of a vector of term-refer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l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coping of the returned exception is poor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API will be reconsidered.  Applicatio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I must process the term immediately and not tou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war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\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or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operties, search, naming conventions etc.\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eturn. The argument (an int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TTACH_CONSOLE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ach a console to a th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 have one.  See attach_console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GMP_SET_ALLOC_FUNCTIONS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kes and integer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\const{TRUE}, the GMP al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mmediately bound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ll never rebind the GM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See mp_set_memory_fun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GM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action returns \const{FALSE}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no GMP support or GMP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itialis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MAX_THREADS} &amp; Return the maximum number of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n be created in this version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alues of PL_thread_self() ar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this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 in module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\const{NULL}, the predicate is creat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context or if no context is present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term_t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-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</w:t>
        <w:tab/>
        <w:t>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ab/>
        <w:t>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ab/>
        <w:t>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ab/>
        <w:t>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-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cient encoding required?  For examine, a boolean ar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i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 This can be done using Prolog'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-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-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-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plld}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-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Use it with care, as PL_initialise() is a cos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should consider using exec() (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package\index{clib,package},\index{package,c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descriptors associated to Prolog streams except for 0,1~and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s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owever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--disable-segv-hand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log operate smoothly in such environments it mu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ter the process environment. This is partly done at bui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execution time.  At build-time we must spec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ck-overflow rather then the default hardware che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configure --disable-segv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executable is about 10\% slow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but behaves much more reliable in complicate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In addition, as the process no longer handles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, debugging foreign code linked to it i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it is advised to pass the flag \cmdlineoption{-no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hibits all default signal handling.  This has a few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 longer possible to break into the trac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signal (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SIGPIPE} is normally set to be ignored.  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-codes to diagnose broken pip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 one should take appropriate action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 are connected to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tal errors normally cause Prolog to call PL_clean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).  It is advised to call PL_cleanup()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-procedure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-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-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-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into a replacement for the C or C++ compiler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pl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 The stacks are allocated using mmap()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using VirtualAlloc() on windows.  SWI-Prolo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low as a wrapper around malloc().  Allocation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rap SWI-Prolog's fatal-error handl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lloc() or PL_realloc()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functions were introduced in SWI-Prolog 5.0.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ise guaranteed portability.  Foreign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ompatible with older version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\const{PLVERS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algrind]{http://valgrind.org/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pl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