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Introduction,Top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,General concepts,Preface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Data types,Introduction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Functions and system variables,General concept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tional decomposition o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