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real spherical harmonics to comple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lm = SHrtoc (rcilm, [lmax, convention, switchc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complex spherical harmonic coefficients. ccilm[0,:,: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lm[1,:,:] correspond to the real and complex part of the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Only the positive angular orders are output;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can be calculated from the relation C_{l-m}=(-1)^m C_{lm}^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real spherical harmonic coefficients. rcilm[0,:,: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ilm[1,:,:] correspond to the cosine and sine ter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outpu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, the input and output coefficients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ation. If 2, real geodesy 4-pi coefficient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ortho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ichcs : optional, integer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0 (default), the input and output coefficients will poss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n-Shortley phase convention. If 1, the input coefficients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by (-1)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toc will convert real spherical harmonics to complex form. The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and output coefficients are by default the same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convention is set to 2, this routine will convert from geod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i normalized coefficients to orthonormalized coefficients.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convention between the input an output coeffici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optional argument switch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