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a three-dimensional array of spherical harmonic coefficients to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index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x = SHCilmToCindex (cilm, [lma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x : float, dimension (2, (lmax+1)*(lmax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ed output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spherical harmonic coefficients. cilm[0,:,:] and cilm[1,:,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either the real and imaginary components, or cosine and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degree of input spherical harmonic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ilmToCindex will convert a three-dimensional array of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to a two-dimensional indexed array.  The degree l and ord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index l*(l+1)/2+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