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e the three components of the gravity vector at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MakeGravGridPoint (cilm, gm, r0, r, lat, lon, [lmax, omega, deall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: float, dimensio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components (r, theta, phi) of the gravity at (r, lat, 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4-pi normalized spherical harmonic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al potential. The coefficients C0lm and C1lm refer to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m) and sine (Slm) coefficients, respectively, with Clm=cilm[0,1,m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itational constant multiplied by the mass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to evaluate the gra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of the poin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of the poin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otation rat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default) = Save variables used in the external Legendr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allocate this memory at the end of the func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avGridPoint will compute the three components of the gravi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vitational force + centrifugal force) at a single point. The input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 are in degrees, and the output components of the gravit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coordinates (r, theta, phi). The gravitational potential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GM/r Sum_{l=0}^lmax (r0/r)^l Sum_{m=-l}^l C_{lm} Y_{l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vitational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Gra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referenced to a radius r0, and the output accel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/s^2. To convert m/s^2 to mGals, multiply by 10^5. If the optional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rate omega is specified, the gravity vector will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-fixed rotating reference frame and will include the con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al for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