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07323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60495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