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7712009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3969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9780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