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1899445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9989033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8380124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