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47640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15219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06280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