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51729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5172994"/>
      <w:bookmarkStart w:id="1" w:name="__Fieldmark__0_32351729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