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30815721"/>
            <w:bookmarkStart w:id="2" w:name="__Fieldmark__19_43081572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30815721"/>
            <w:bookmarkStart w:id="4" w:name="__Fieldmark__20_43081572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