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6679029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6679029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667902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66790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66790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66790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66790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66790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66790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66790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66790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6679029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66790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66790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6679029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66790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6679029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