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03058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0305814"/>
            <w:bookmarkStart w:id="1" w:name="__Fieldmark__0_13003058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