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49908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49908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49908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49908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49908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49908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4990857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49908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49908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4990857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49908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49908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499085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499085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49908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499085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499085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499085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499085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499085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499085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499085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499085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49908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49908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49908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49908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49908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49908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49908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49908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49908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49908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499085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499085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49908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499085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499085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499085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