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64376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6437667"/>
            <w:bookmarkStart w:id="1" w:name="__Fieldmark__0_23064376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