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38998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38998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3899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3899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3899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3899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3899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3899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3899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