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02111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0211163"/>
            <w:bookmarkStart w:id="1" w:name="__Fieldmark__0_29602111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