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5644303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56443036"/>
            <w:bookmarkStart w:id="1" w:name="__Fieldmark__0_255644303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