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18634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1863468"/>
      <w:bookmarkStart w:id="1" w:name="__Fieldmark__15_718634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18634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1863468"/>
      <w:bookmarkStart w:id="3" w:name="__Fieldmark__16_718634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18634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1863468"/>
      <w:bookmarkStart w:id="5" w:name="__Fieldmark__17_718634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1863468"/>
      <w:bookmarkStart w:id="7" w:name="__Fieldmark__19_718634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