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55245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5524561"/>
      <w:bookmarkStart w:id="1" w:name="__Fieldmark__15_2835524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55245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5524561"/>
      <w:bookmarkStart w:id="3" w:name="__Fieldmark__16_2835524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55245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5524561"/>
      <w:bookmarkStart w:id="5" w:name="__Fieldmark__17_28355245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5524561"/>
      <w:bookmarkStart w:id="7" w:name="__Fieldmark__19_28355245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