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ed FAQ link to Linux drag and drop iss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