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lation algorithm used by zip and gzip is a var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pel-Ziv 1977 [LZ77].  It finds duplicated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ata.  The second occurrence of a string is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previous string, in the form of a pair (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).  Distances are limited to 32K bytes, and length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8 bytes. When a string does not occur anywher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 bytes, it is emitted as a sequence of literal bytes. 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'string' must be taken as an arbitrary sequence of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restricted to printable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r match lengths are compressed with one Huffman t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distances are compressed with another tree. The tre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pact form at the start of each block. The blocks can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except that the compressed data for one block mus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). A block is terminated when zip determin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seful to start another block with fresh trees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similar to compr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strings are found using a hash table. All input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3 are inserted in the hash table. A hash index is comp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3 bytes. If the hash chain for this index is not emp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 the chain are compared with the current input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st match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hains are searched starting with the most recent string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 small distances and thus take advantage of the Huffman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hains are singly linked. There are no dele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chains, the algorithm simply discards matches that are too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 worst-case situation, very long hash chains are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at a certain length, determined by a runtime option (zi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9). So zip does not always find the longest possible match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inds a match which is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also defers the selection of matches with a laz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After a match of length N has been found, zip search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match at the next input byte. If a longer match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atch is truncated to a length of one (thus produc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byte) and the longer match is emitted afterward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atch is kept, and the next match search is attemp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 step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zy match evaluation is also subject to a runtime parame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tch is long enough, zip reduces the search for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thus speeding up the whole process. If compression ratio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n speed, zip attempts a complete second search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atch is already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zy match evaluation is not performed for the fast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(speed options -1 to -3). For these fast modes, new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erted in the hash table only when no match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tch is not too long. This degrades the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aves time since there are both fewer insertions and fewer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zi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zip file format was standardized in Internet RFC 1952 [RFC195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briefly describes the format and comment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kzip format imposes a lot of overhead in various head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ful for an archiver but not necessary when only on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. gzip uses a much simpler structure. Numbers are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format, and bit 0 is the least 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zip file is a sequence of compressed members. Each memb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magic header  0x1f, 0x8b (\037 \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compression method (0..7 reserved, 8 = def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0 set: file probably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1 set: header CRC-16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2 set: extra fiel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3 set: original file nam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4 set: file commen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5,6,7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 file modification time in Un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extra flags (depend on compression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operating system on which compression took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optional part number (second par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optional extra fiel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 bytes  optional extr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 bytes  optional original file name, zero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 bytes  optional file comment, zero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optional 16-bit header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? bytes 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 cr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 uncompressed input size modulo 2^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was designed to allow single pass compression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seek, and without a priori knowledge of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ize or the available size on the output media. If inp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e from a regular disk file, the file modification tim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ime at which compressio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tamp is useful mainly when one gzip file is trans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. In this case it would not help to keep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In the local case, the ownership attributes ar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zip when compressing/decompressing the file. A timestamp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0 in the flags is only an optional indication, which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lookahead in the input data. In case of doubt,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indicating binary data. For systems which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 for ascii text and binary data, the decompress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lag to choose the appropri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field, if present, must consist of one or more sub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field id   :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field size : 2 bytes  (little-endian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fiel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field id can consist of two letters with some mnemon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such id to &lt;gzip@gnu.org&gt;. Ids with a zero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are reserved for future use. The following i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 (0x41, 0x70) : Apollo file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field size is the size of the subfield data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id and the size itself. The field 'extra field length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ize of the extra field, including subfield ids and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possible to detect the end of the compressed data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format, regardless of the actual size of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f the compressed data cannot fit in one file (in particul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), each part starts with a header as described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ast part has the crc32 and uncompressed size. A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mpt for additional data for multi-part compressed fil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but not mandatory that multiple parts be ext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so that partial data can be recovered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is damaged. This is possible only if no compression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from one part to the other. The compression-type dependen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dic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being compressed is on a file system with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the original name field must be forced to lower cas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riginal file name if the data was compressed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always performed, even if the compress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arger than the original. The worst cas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bytes for the gzip file header, plus 5 bytes every 32K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xpansion ratio of 0.015% for large files. Note tha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sed disk blocks almost never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-loup Ga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@gnu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Z77] Ziv J., Lempel A., "A Universal Algorithm for Sequent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", IEEE Transactions on Information Theory, Vol. 23, No.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977, pp. 337-3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FC1952] Deutsch P., "GZIP file format specification version 4.3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RFC 1952, May 1996, &lt;https://www.ietf.org/rfc/rfc1952.tx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NOTE.TXT documentation file in PKZIP 1.93a (October 1991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o longer seems to be available online; the lates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https://www.pkware.com/documents/casestudies/APPNOTE.TXT&gt;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