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701.2.35 2014/01/31 05:22:05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right"&gt;2014 Version 4.6.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major additions since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exhaustive list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to select a column of data from a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label in the first row of the file. See `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ocal customization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ustomize properties (color, linewidth, point typ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quence of linetypes used in plotting.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done in an initialization file, either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`gnuplotrc` or a private file `~/.gnuplot`.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can be used to draw in this color. See `bg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ocumentation for plot styles `boxplot`, `circles`, `ellipse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vised pola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 mode has been reworked to support additional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axes can now be drawn and labeled independent of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See `set polar` and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ative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.  Several new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s have been added to `dgrid3d` for use with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 The new built-in function tim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ccording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tistical summ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tats` command reads data from a file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s. Rather than drawing a grap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statistical summary of the data contained in the column[s]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tatistics  min, max, mean, standard deviation,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are also stored in named variables that can be used to compos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ting commands.  See `sta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t` driver implements an interactive terminal on top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ayer.  It can function either as a window in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enviroment or as a full-screen application on a Q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device.  The `qt` terminal is new and may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 types support web-based interactive display. The HTML5 `canva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was introduced in version 4.4. The `svg` terminal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to include support for mousing and better incorporation of sv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nuplot into larger svg/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ext` terminal driver creates output to be further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Xt TeX macro package. To process its output, you addition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module for ConTeX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cairo` terminal uses the cairo and pango libra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(eps) ouput. It is an alternative to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for those who would like to have their eps files look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.g. screen output by the `wxt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airolatex` terminal uses the cairo backend of the `pdfcairo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cairo` terminal to produce graphs for inclusion in LaTeX doc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pdf or eps graphics but transfers texts to LaTeX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latex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driver has been revised to suport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, buffered output, multiple graph windows and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of graphs as emf files. It has many new options and a rev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Additionaly, the code of the text console has been larg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wrapping of long lines. Help is now provided via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en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removed entire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ccept or return angles (e.g. sin(x), cos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200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variable name&lt;/td&gt;    &lt;td&gt; [DEPRECATED] returns 1 if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int&lt;/td&gt;    &lt;td&gt; timecolumn &lt;i&gt;x&lt;/i&gt; during datafile manipula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 Please use `exists("X")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so recognize the special linetype "bgnd" to mean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efine the default linetype properties either interactively 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.  This allows you to customize the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the lines used by all gnuplot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linetyp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Gnuplot does not current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changing the dot-dash pattern, so if you want bo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pattern and a particular color you must first choose a line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quired dash pattern, then override the default color us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abbreviated `lc`.  For example, the postscript termin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shed blue line as linetype 3.  The plot commands below use this sam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or three plots, one in blue (the default), anoth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`linetypes` are permanent (they last until you explicit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), `linestyles` are temporary.  They only last until the nex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, `set contour` and 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nm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to a different size for each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-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This has been replaced by allowing a multi-line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losed in curly brackets. The old syntax is still honored by it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using if and reread together to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offer many features in common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Functions may be builtin, user-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plot command itself.  Multiple datafiles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command, separated by commas.  See `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arlier versions of `gnuplot` automatically detected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enumera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enumera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|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i between the y value of successive points.  Each of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data to determine the coefficients of a continuous cur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oints of the data.  This curve is then plotted in the same man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that is, by finding its value at uniform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(see `set samples`) and connecting these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axis ranges at the start of a plot command specify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that will be displayed.  These override any ranges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2d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ssion. `set fit quiet` turns off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2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6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to use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is new to gnuplot version 4.6.  It supersed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command in version 4.2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and `set mouse mouseformat` are use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n Button1 and Button2 actions -- copying the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nd temporarily annotating the mouse position.  An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ne of the format options in the table below. A string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ormat for sprintf() in option 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hidden3d` draws the bounding lines of each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that the quadrangle itself is drawn.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with the `depthorder` option to achieve an approxima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.  This is far more efficient tha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.  The command takes an optional linestyl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bounding lines.  If the linestyle paramet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mitted, then the line properties given in the plo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map` is equivalent to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and see `set xtics` for discussion of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6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gnuplot` was built with the support of objects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disables clippling the circle to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 c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disables clippling the circle to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ling.  See below for full autoscaling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ascii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cii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(This number is ignored for ascii input).  Both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values in a binary input are treated as single precisi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 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orresponding axis is autoscaled (x-axis for the 1st column,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al second column) then no range limits are applied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are being analysed in a single `stats` command, the the suffix "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_y" is appended to each variable name.  I.e. STATS_min_x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und in the first column, while STATS_min_y is the minimum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standard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help annotate a subsequ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r,g,b profi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-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and positioning of the plot key is inaccurate whenever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, or explicit fonts are used in the key text.  (Fixed in 4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 true aspect ratio of the x11 terminal window.  In order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set size ratio" to work, the x11 window must itself have equ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.  Only one color palette at a time is active for any given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If the local qt environment does not support "openg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mode then display of polygons and surfaces can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