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6254923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434556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9392276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90227550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