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three mechanisms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topics "'topic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red to as a \ref memgroup "'member groups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ref cmdpage "pages" there is a third grouping mechanism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pics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s a way to group things together on a separate page, called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concepts, modul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pecial comment block. The first argumen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bel that should uniquely identify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name or title of the group as i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 entity a member of a specific group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mber you can also group members toge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arker &lt;code&gt;\@{&lt;/code&gt; before the gr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arker &lt;code&gt;\@}&lt;/code&gt; after the group. The mark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 documentation of the group definition or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 unique label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ums) can only be a member of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in place to avoid ambiguous linking targe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"priority": e.g. An explicit \ref cmdingroup "\\ingroup"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grouping definition via &lt;code&gt;\@{&lt;/code&gt; &lt;code&gt;\@}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grouping definitions with the same priority trigger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definition was for a member without any explic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uts VarInA into group A and silently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for IntegerVariable by putting it into group Int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ustom link name, you can put the name of the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weakgroup "\\weakgroup"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group/html/topic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grouping_example}{Group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und (e.g. a class or file) has many member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group them together. Doxygen already automatical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gether on type and protection level, but maybe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nough or that that default group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cause you feel that members of different (syn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group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you prefer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Note that the members of the gro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ning marker of a block a separate comment b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This block should contain the \ref cmdname "@@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ref cmdname "\\name") command and is used to specif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member group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members of a member group inside a class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 level (for instance all are static public me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hole member group is displayed as a sub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/protection level group (the group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of the "Static Public Members" s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members have different types, then the group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ce all member-groups of a class to be at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memgrp/html/class_memgrp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emgrp_example}{Member Group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list of pages, where the "main" page is th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opics "topics" it is often more natural and conveni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ructure to the pages using the \ref cmdsubpage "\\sub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ge A the \\subpage command adds a link to another page B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GA and GB, where GB is part of GA, page A is put in group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