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is then reduced by excluding files listed as \ref cfg_exclude "EXCLUD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ertain file extension, which pars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\#include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\c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doxygen.org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src/scanner.l (and also by \c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ectory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http://www.doxygen.org/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s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