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372291115"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04355709"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360937435"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153355220"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292100358"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681008981"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971889805"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5733593"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246332610"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826211535"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956056699"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298233894"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602788616"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606508711"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563398620"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