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ng -m 2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NVERT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optidx -o Reference-Manual.opt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 $(REFMANPN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"s/COQVERSION/$(VERSION)/g"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INDEXES):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$(HACHA)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= | sed -e 's@.*&gt;\([^&lt;]*\)&lt;/span&gt;.*, &lt;a href="\([^"]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 doc/faq/axiom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doc/faq/axioms.png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