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496309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799127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316931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